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eastAsia="Times" w:cs="Times"/>
          <w:sz w:val="24"/>
          <w:szCs w:val="24"/>
        </w:rPr>
      </w:pPr>
      <w:r>
        <w:rPr>
          <w:rFonts w:eastAsia="Times" w:cs="Times" w:ascii="Times" w:hAnsi="Times"/>
          <w:sz w:val="24"/>
          <w:szCs w:val="24"/>
        </w:rPr>
      </w:r>
    </w:p>
    <w:p>
      <w:pPr>
        <w:pStyle w:val="Normal"/>
        <w:jc w:val="center"/>
        <w:rPr>
          <w:rFonts w:ascii="ＭＳ ゴシック;Osaka" w:hAnsi="ＭＳ ゴシック;Osaka" w:eastAsia="ＭＳ ゴシック;Osaka" w:cs="ＭＳ ゴシック;Osaka"/>
          <w:sz w:val="24"/>
          <w:szCs w:val="24"/>
        </w:rPr>
      </w:pPr>
      <w:r>
        <w:rPr>
          <w:rFonts w:eastAsia="ＭＳ ゴシック;Osaka" w:cs="ＭＳ ゴシック;Osaka" w:ascii="ＭＳ ゴシック;Osaka" w:hAnsi="ＭＳ ゴシック;Osaka"/>
          <w:sz w:val="21"/>
          <w:szCs w:val="21"/>
        </w:rPr>
        <w:drawing>
          <wp:inline distT="0" distB="0" distL="0" distR="0">
            <wp:extent cx="2215515" cy="527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15515" cy="527685"/>
                    </a:xfrm>
                    <a:prstGeom prst="rect">
                      <a:avLst/>
                    </a:prstGeom>
                  </pic:spPr>
                </pic:pic>
              </a:graphicData>
            </a:graphic>
          </wp:inline>
        </w:drawing>
      </w:r>
    </w:p>
    <w:p>
      <w:pPr>
        <w:pStyle w:val="Normal"/>
        <w:jc w:val="center"/>
        <w:rPr>
          <w:rFonts w:ascii="ＭＳ ゴシック;Osaka" w:hAnsi="ＭＳ ゴシック;Osaka" w:eastAsia="ＭＳ ゴシック;Osaka" w:cs="ＭＳ ゴシック;Osaka"/>
          <w:sz w:val="24"/>
          <w:szCs w:val="24"/>
        </w:rPr>
      </w:pPr>
      <w:r>
        <w:rPr>
          <w:rFonts w:eastAsia="ＭＳ ゴシック;Osaka" w:cs="ＭＳ ゴシック;Osaka" w:ascii="ＭＳ ゴシック;Osaka" w:hAnsi="ＭＳ ゴシック;Osaka"/>
          <w:sz w:val="24"/>
          <w:szCs w:val="24"/>
        </w:rPr>
      </w:r>
    </w:p>
    <w:p>
      <w:pPr>
        <w:pStyle w:val="Normal"/>
        <w:rPr>
          <w:rFonts w:ascii="ＭＳ Ｐゴシック;Osaka" w:hAnsi="ＭＳ Ｐゴシック;Osaka" w:eastAsia="ＭＳ Ｐゴシック;Osaka" w:cs="ＭＳ Ｐゴシック;Osaka"/>
          <w:sz w:val="24"/>
          <w:szCs w:val="24"/>
        </w:rPr>
      </w:pPr>
      <w:r>
        <w:rPr>
          <w:rFonts w:ascii="ＭＳ Ｐゴシック;Osaka" w:hAnsi="ＭＳ Ｐゴシック;Osaka" w:cs="ＭＳ Ｐゴシック;Osaka" w:eastAsia="ＭＳ Ｐゴシック;Osaka"/>
          <w:sz w:val="24"/>
          <w:szCs w:val="24"/>
        </w:rPr>
        <w:t>この度はファイルメーカー社製品をご購入頂き、誠にありがとうごさいます。</w:t>
      </w:r>
    </w:p>
    <w:p>
      <w:pPr>
        <w:pStyle w:val="Normal"/>
        <w:rPr>
          <w:rFonts w:ascii="ＭＳ Ｐゴシック;Osaka" w:hAnsi="ＭＳ Ｐゴシック;Osaka" w:eastAsia="ＭＳ Ｐゴシック;Osaka" w:cs="ＭＳ Ｐゴシック;Osaka"/>
          <w:sz w:val="24"/>
          <w:szCs w:val="24"/>
        </w:rPr>
      </w:pPr>
      <w:r>
        <w:rPr>
          <w:rFonts w:eastAsia="ＭＳ Ｐゴシック;Osaka" w:cs="ＭＳ Ｐゴシック;Osaka" w:ascii="ＭＳ Ｐゴシック;Osaka" w:hAnsi="ＭＳ Ｐゴシック;Osaka"/>
          <w:sz w:val="24"/>
          <w:szCs w:val="24"/>
        </w:rPr>
      </w:r>
    </w:p>
    <w:p>
      <w:pPr>
        <w:pStyle w:val="Normal"/>
        <w:rPr>
          <w:rFonts w:ascii="ＭＳ Ｐゴシック;Osaka" w:hAnsi="ＭＳ Ｐゴシック;Osaka" w:eastAsia="ＭＳ Ｐゴシック;Osaka" w:cs="ＭＳ Ｐゴシック;Osaka"/>
          <w:sz w:val="24"/>
          <w:szCs w:val="24"/>
        </w:rPr>
      </w:pPr>
      <w:r>
        <w:rPr>
          <w:rFonts w:eastAsia="ＭＳ Ｐゴシック;Osaka" w:cs="ＭＳ Ｐゴシック;Osaka" w:ascii="ＭＳ Ｐゴシック;Osaka" w:hAnsi="ＭＳ Ｐゴシック;Osaka"/>
          <w:sz w:val="24"/>
          <w:szCs w:val="24"/>
        </w:rPr>
        <w:t xml:space="preserve">2002 </w:t>
      </w:r>
      <w:r>
        <w:rPr>
          <w:rFonts w:ascii="ＭＳ Ｐゴシック;Osaka" w:hAnsi="ＭＳ Ｐゴシック;Osaka" w:cs="ＭＳ Ｐゴシック;Osaka" w:eastAsia="ＭＳ Ｐゴシック;Osaka"/>
          <w:sz w:val="24"/>
          <w:szCs w:val="24"/>
        </w:rPr>
        <w:t xml:space="preserve">年 </w:t>
      </w:r>
      <w:r>
        <w:rPr>
          <w:rFonts w:eastAsia="ＭＳ Ｐゴシック;Osaka" w:cs="ＭＳ Ｐゴシック;Osaka" w:ascii="ＭＳ Ｐゴシック;Osaka" w:hAnsi="ＭＳ Ｐゴシック;Osaka"/>
          <w:sz w:val="24"/>
          <w:szCs w:val="24"/>
        </w:rPr>
        <w:t xml:space="preserve">8 </w:t>
      </w:r>
      <w:r>
        <w:rPr>
          <w:rFonts w:ascii="ＭＳ Ｐゴシック;Osaka" w:hAnsi="ＭＳ Ｐゴシック;Osaka" w:cs="ＭＳ Ｐゴシック;Osaka" w:eastAsia="ＭＳ Ｐゴシック;Osaka"/>
          <w:sz w:val="24"/>
          <w:szCs w:val="24"/>
        </w:rPr>
        <w:t xml:space="preserve">月 </w:t>
      </w:r>
      <w:r>
        <w:rPr>
          <w:rFonts w:eastAsia="ＭＳ Ｐゴシック;Osaka" w:cs="ＭＳ Ｐゴシック;Osaka" w:ascii="ＭＳ Ｐゴシック;Osaka" w:hAnsi="ＭＳ Ｐゴシック;Osaka"/>
          <w:sz w:val="24"/>
          <w:szCs w:val="24"/>
        </w:rPr>
        <w:t xml:space="preserve">7 </w:t>
      </w:r>
      <w:r>
        <w:rPr>
          <w:rFonts w:ascii="ＭＳ Ｐゴシック;Osaka" w:hAnsi="ＭＳ Ｐゴシック;Osaka" w:cs="ＭＳ Ｐゴシック;Osaka" w:eastAsia="ＭＳ Ｐゴシック;Osaka"/>
          <w:sz w:val="24"/>
          <w:szCs w:val="24"/>
        </w:rPr>
        <w:t>日</w:t>
      </w:r>
    </w:p>
    <w:p>
      <w:pPr>
        <w:pStyle w:val="Normal"/>
        <w:rPr>
          <w:rFonts w:ascii="ＭＳ Ｐゴシック;Osaka" w:hAnsi="ＭＳ Ｐゴシック;Osaka" w:eastAsia="ＭＳ Ｐゴシック;Osaka" w:cs="ＭＳ Ｐゴシック;Osaka"/>
          <w:sz w:val="24"/>
          <w:szCs w:val="24"/>
        </w:rPr>
      </w:pPr>
      <w:r>
        <w:rPr>
          <w:rFonts w:eastAsia="ＭＳ Ｐゴシック;Osaka" w:cs="ＭＳ Ｐゴシック;Osaka" w:ascii="ＭＳ Ｐゴシック;Osaka" w:hAnsi="ＭＳ Ｐゴシック;Osaka"/>
          <w:sz w:val="24"/>
          <w:szCs w:val="24"/>
        </w:rPr>
      </w:r>
    </w:p>
    <w:p>
      <w:pPr>
        <w:pStyle w:val="Normal"/>
        <w:rPr>
          <w:rFonts w:ascii="ＭＳ Ｐゴシック;Osaka" w:hAnsi="ＭＳ Ｐゴシック;Osaka" w:eastAsia="ＭＳ Ｐゴシック;Osaka" w:cs="ＭＳ Ｐゴシック;Osaka"/>
          <w:sz w:val="24"/>
          <w:szCs w:val="24"/>
        </w:rPr>
      </w:pPr>
      <w:r>
        <w:rPr>
          <w:rFonts w:ascii="ＭＳ Ｐゴシック;Osaka" w:hAnsi="ＭＳ Ｐゴシック;Osaka" w:cs="ＭＳ Ｐゴシック;Osaka" w:eastAsia="ＭＳ Ｐゴシック;Osaka"/>
          <w:sz w:val="24"/>
          <w:szCs w:val="24"/>
        </w:rPr>
        <w:t>この「お読みください」には、</w:t>
      </w:r>
      <w:r>
        <w:rPr>
          <w:rFonts w:eastAsia="ＭＳ Ｐゴシック;Osaka" w:cs="ＭＳ Ｐゴシック;Osaka" w:ascii="ＭＳ Ｐゴシック;Osaka" w:hAnsi="ＭＳ Ｐゴシック;Osaka"/>
          <w:sz w:val="24"/>
          <w:szCs w:val="24"/>
        </w:rPr>
        <w:t xml:space="preserve">FileMaker Mobile 2.1 for Palm OS and Pocket PC </w:t>
      </w:r>
      <w:r>
        <w:rPr>
          <w:rFonts w:ascii="ＭＳ Ｐゴシック;Osaka" w:hAnsi="ＭＳ Ｐゴシック;Osaka" w:cs="ＭＳ Ｐゴシック;Osaka" w:eastAsia="ＭＳ Ｐゴシック;Osaka"/>
          <w:sz w:val="24"/>
          <w:szCs w:val="24"/>
        </w:rPr>
        <w:t>に関する以下の内容が記載されています。非常に重要な内容が含まれていますので、必ずお読みくださるようお願いいたします。</w:t>
      </w:r>
    </w:p>
    <w:p>
      <w:pPr>
        <w:pStyle w:val="Normal"/>
        <w:rPr>
          <w:rFonts w:ascii="ＭＳ Ｐゴシック;Osaka" w:hAnsi="ＭＳ Ｐゴシック;Osaka" w:eastAsia="ＭＳ Ｐゴシック;Osaka" w:cs="ＭＳ Ｐゴシック;Osaka"/>
          <w:sz w:val="24"/>
          <w:szCs w:val="24"/>
        </w:rPr>
      </w:pPr>
      <w:r>
        <w:rPr>
          <w:rFonts w:eastAsia="ＭＳ Ｐゴシック;Osaka" w:cs="ＭＳ Ｐゴシック;Osaka" w:ascii="ＭＳ Ｐゴシック;Osaka" w:hAnsi="ＭＳ Ｐゴシック;Osaka"/>
          <w:sz w:val="24"/>
          <w:szCs w:val="24"/>
        </w:rPr>
      </w:r>
    </w:p>
    <w:p>
      <w:pPr>
        <w:pStyle w:val="Normal"/>
        <w:rPr>
          <w:rFonts w:ascii="ＭＳ Ｐゴシック;Osaka" w:hAnsi="ＭＳ Ｐゴシック;Osaka" w:eastAsia="ＭＳ Ｐゴシック;Osaka" w:cs="ＭＳ Ｐゴシック;Osaka"/>
          <w:sz w:val="24"/>
          <w:szCs w:val="24"/>
        </w:rPr>
      </w:pPr>
      <w:r>
        <w:rPr>
          <w:rFonts w:eastAsia="ＭＳ Ｐゴシック;Osaka" w:cs="ＭＳ Ｐゴシック;Osaka" w:ascii="ＭＳ Ｐゴシック;Osaka" w:hAnsi="ＭＳ Ｐゴシック;Osaka"/>
          <w:sz w:val="24"/>
          <w:szCs w:val="24"/>
        </w:rPr>
        <w:t xml:space="preserve">1.  </w:t>
      </w:r>
      <w:r>
        <w:rPr>
          <w:rFonts w:ascii="ＭＳ Ｐゴシック;Osaka" w:hAnsi="ＭＳ Ｐゴシック;Osaka" w:cs="ＭＳ Ｐゴシック;Osaka" w:eastAsia="ＭＳ Ｐゴシック;Osaka"/>
          <w:sz w:val="24"/>
          <w:szCs w:val="24"/>
        </w:rPr>
        <w:t xml:space="preserve">ファイルメーカー </w:t>
      </w:r>
      <w:r>
        <w:rPr>
          <w:rFonts w:eastAsia="ＭＳ Ｐゴシック;Osaka" w:cs="ＭＳ Ｐゴシック;Osaka" w:ascii="ＭＳ Ｐゴシック;Osaka" w:hAnsi="ＭＳ Ｐゴシック;Osaka"/>
          <w:sz w:val="24"/>
          <w:szCs w:val="24"/>
        </w:rPr>
        <w:t xml:space="preserve">Mobile </w:t>
      </w:r>
      <w:r>
        <w:rPr>
          <w:rFonts w:ascii="ＭＳ Ｐゴシック;Osaka" w:hAnsi="ＭＳ Ｐゴシック;Osaka" w:cs="ＭＳ Ｐゴシック;Osaka" w:eastAsia="ＭＳ Ｐゴシック;Osaka"/>
          <w:sz w:val="24"/>
          <w:szCs w:val="24"/>
        </w:rPr>
        <w:t>について</w:t>
      </w:r>
    </w:p>
    <w:p>
      <w:pPr>
        <w:pStyle w:val="Normal"/>
        <w:rPr>
          <w:rFonts w:ascii="ＭＳ Ｐゴシック;Osaka" w:hAnsi="ＭＳ Ｐゴシック;Osaka" w:eastAsia="ＭＳ Ｐゴシック;Osaka" w:cs="ＭＳ Ｐゴシック;Osaka"/>
          <w:sz w:val="24"/>
          <w:szCs w:val="24"/>
        </w:rPr>
      </w:pPr>
      <w:r>
        <w:rPr>
          <w:rFonts w:eastAsia="ＭＳ Ｐゴシック;Osaka" w:cs="ＭＳ Ｐゴシック;Osaka" w:ascii="ＭＳ Ｐゴシック;Osaka" w:hAnsi="ＭＳ Ｐゴシック;Osaka"/>
          <w:sz w:val="24"/>
          <w:szCs w:val="24"/>
        </w:rPr>
        <w:t xml:space="preserve">2.  </w:t>
      </w:r>
      <w:r>
        <w:rPr>
          <w:rFonts w:ascii="ＭＳ Ｐゴシック;Osaka" w:hAnsi="ＭＳ Ｐゴシック;Osaka" w:cs="ＭＳ Ｐゴシック;Osaka" w:eastAsia="ＭＳ Ｐゴシック;Osaka"/>
          <w:sz w:val="24"/>
          <w:szCs w:val="24"/>
        </w:rPr>
        <w:t xml:space="preserve">ファイルメーカー </w:t>
      </w:r>
      <w:r>
        <w:rPr>
          <w:rFonts w:eastAsia="ＭＳ Ｐゴシック;Osaka" w:cs="ＭＳ Ｐゴシック;Osaka" w:ascii="ＭＳ Ｐゴシック;Osaka" w:hAnsi="ＭＳ Ｐゴシック;Osaka"/>
          <w:sz w:val="24"/>
          <w:szCs w:val="24"/>
        </w:rPr>
        <w:t xml:space="preserve">Mobile </w:t>
      </w:r>
      <w:r>
        <w:rPr>
          <w:rFonts w:ascii="ＭＳ Ｐゴシック;Osaka" w:hAnsi="ＭＳ Ｐゴシック;Osaka" w:cs="ＭＳ Ｐゴシック;Osaka" w:eastAsia="ＭＳ Ｐゴシック;Osaka"/>
          <w:sz w:val="24"/>
          <w:szCs w:val="24"/>
        </w:rPr>
        <w:t>のインストールについて</w:t>
      </w:r>
    </w:p>
    <w:p>
      <w:pPr>
        <w:pStyle w:val="Normal"/>
        <w:rPr>
          <w:rFonts w:ascii="ＭＳ Ｐゴシック;Osaka" w:hAnsi="ＭＳ Ｐゴシック;Osaka" w:eastAsia="ＭＳ Ｐゴシック;Osaka" w:cs="ＭＳ Ｐゴシック;Osaka"/>
          <w:sz w:val="24"/>
          <w:szCs w:val="24"/>
        </w:rPr>
      </w:pPr>
      <w:r>
        <w:rPr>
          <w:rFonts w:eastAsia="ＭＳ Ｐゴシック;Osaka" w:cs="ＭＳ Ｐゴシック;Osaka" w:ascii="ＭＳ Ｐゴシック;Osaka" w:hAnsi="ＭＳ Ｐゴシック;Osaka"/>
          <w:sz w:val="24"/>
          <w:szCs w:val="24"/>
        </w:rPr>
        <w:t xml:space="preserve">3.  </w:t>
      </w:r>
      <w:r>
        <w:rPr>
          <w:rFonts w:ascii="ＭＳ Ｐゴシック;Osaka" w:hAnsi="ＭＳ Ｐゴシック;Osaka" w:cs="ＭＳ Ｐゴシック;Osaka" w:eastAsia="ＭＳ Ｐゴシック;Osaka"/>
          <w:sz w:val="24"/>
          <w:szCs w:val="24"/>
        </w:rPr>
        <w:t>ユーザ登録について</w:t>
      </w:r>
    </w:p>
    <w:p>
      <w:pPr>
        <w:pStyle w:val="Normal"/>
        <w:rPr>
          <w:rFonts w:ascii="ＭＳ Ｐゴシック;Osaka" w:hAnsi="ＭＳ Ｐゴシック;Osaka" w:eastAsia="ＭＳ Ｐゴシック;Osaka" w:cs="ＭＳ Ｐゴシック;Osaka"/>
          <w:sz w:val="24"/>
          <w:szCs w:val="24"/>
        </w:rPr>
      </w:pPr>
      <w:r>
        <w:rPr>
          <w:rFonts w:eastAsia="ＭＳ Ｐゴシック;Osaka" w:cs="ＭＳ Ｐゴシック;Osaka" w:ascii="ＭＳ Ｐゴシック;Osaka" w:hAnsi="ＭＳ Ｐゴシック;Osaka"/>
          <w:sz w:val="24"/>
          <w:szCs w:val="24"/>
        </w:rPr>
        <w:t xml:space="preserve">4.  </w:t>
      </w:r>
      <w:r>
        <w:rPr>
          <w:rFonts w:ascii="ＭＳ Ｐゴシック;Osaka" w:hAnsi="ＭＳ Ｐゴシック;Osaka" w:cs="ＭＳ Ｐゴシック;Osaka" w:eastAsia="ＭＳ Ｐゴシック;Osaka"/>
          <w:sz w:val="24"/>
          <w:szCs w:val="24"/>
        </w:rPr>
        <w:t>最新情報について</w:t>
      </w:r>
    </w:p>
    <w:p>
      <w:pPr>
        <w:pStyle w:val="Normal"/>
        <w:rPr>
          <w:rFonts w:ascii="ＭＳ Ｐゴシック;Osaka" w:hAnsi="ＭＳ Ｐゴシック;Osaka" w:eastAsia="ＭＳ Ｐゴシック;Osaka" w:cs="ＭＳ Ｐゴシック;Osaka"/>
          <w:sz w:val="24"/>
          <w:szCs w:val="24"/>
        </w:rPr>
      </w:pPr>
      <w:r>
        <w:rPr>
          <w:rFonts w:eastAsia="ＭＳ Ｐゴシック;Osaka" w:cs="ＭＳ Ｐゴシック;Osaka" w:ascii="ＭＳ Ｐゴシック;Osaka" w:hAnsi="ＭＳ Ｐゴシック;Osaka"/>
          <w:sz w:val="24"/>
          <w:szCs w:val="24"/>
        </w:rPr>
        <w:t xml:space="preserve">5.  </w:t>
      </w:r>
      <w:r>
        <w:rPr>
          <w:rFonts w:ascii="ＭＳ Ｐゴシック;Osaka" w:hAnsi="ＭＳ Ｐゴシック;Osaka" w:cs="ＭＳ Ｐゴシック;Osaka" w:eastAsia="ＭＳ Ｐゴシック;Osaka"/>
          <w:sz w:val="24"/>
          <w:szCs w:val="24"/>
        </w:rPr>
        <w:t>トラブルシューティングと使用上のヒント</w:t>
      </w:r>
    </w:p>
    <w:p>
      <w:pPr>
        <w:pStyle w:val="Normal"/>
        <w:rPr>
          <w:rFonts w:ascii="ＭＳ Ｐゴシック;Osaka" w:hAnsi="ＭＳ Ｐゴシック;Osaka" w:eastAsia="ＭＳ Ｐゴシック;Osaka" w:cs="ＭＳ Ｐゴシック;Osaka"/>
          <w:sz w:val="24"/>
          <w:szCs w:val="24"/>
        </w:rPr>
      </w:pPr>
      <w:r>
        <w:rPr>
          <w:rFonts w:eastAsia="ＭＳ Ｐゴシック;Osaka" w:cs="ＭＳ Ｐゴシック;Osaka" w:ascii="ＭＳ Ｐゴシック;Osaka" w:hAnsi="ＭＳ Ｐゴシック;Osaka"/>
          <w:sz w:val="24"/>
          <w:szCs w:val="24"/>
        </w:rPr>
      </w:r>
    </w:p>
    <w:p>
      <w:pPr>
        <w:pStyle w:val="Normal"/>
        <w:rPr>
          <w:rFonts w:ascii="ＭＳ Ｐゴシック;Osaka" w:hAnsi="ＭＳ Ｐゴシック;Osaka" w:eastAsia="ＭＳ Ｐゴシック;Osaka" w:cs="ＭＳ Ｐゴシック;Osaka"/>
          <w:sz w:val="24"/>
          <w:szCs w:val="24"/>
        </w:rPr>
      </w:pPr>
      <w:r>
        <w:rPr>
          <w:rFonts w:eastAsia="ＭＳ Ｐゴシック;Osaka" w:cs="ＭＳ Ｐゴシック;Osaka" w:ascii="ＭＳ Ｐゴシック;Osaka" w:hAnsi="ＭＳ Ｐゴシック;Osaka"/>
          <w:sz w:val="24"/>
          <w:szCs w:val="24"/>
        </w:rPr>
      </w:r>
    </w:p>
    <w:p>
      <w:pPr>
        <w:pStyle w:val="Normal"/>
        <w:rPr>
          <w:rFonts w:ascii="ＭＳ Ｐゴシック;Osaka" w:hAnsi="ＭＳ Ｐゴシック;Osaka" w:eastAsia="ＭＳ Ｐゴシック;Osaka" w:cs="ＭＳ Ｐゴシック;Osaka"/>
          <w:sz w:val="24"/>
          <w:szCs w:val="24"/>
        </w:rPr>
      </w:pPr>
      <w:r>
        <w:rPr>
          <w:rFonts w:eastAsia="ＭＳ Ｐゴシック;Osaka" w:cs="ＭＳ Ｐゴシック;Osaka" w:ascii="ＭＳ Ｐゴシック;Osaka" w:hAnsi="ＭＳ Ｐゴシック;Osaka"/>
          <w:sz w:val="24"/>
          <w:szCs w:val="24"/>
        </w:rPr>
        <w:t xml:space="preserve">1.  </w:t>
      </w:r>
      <w:r>
        <w:rPr>
          <w:rFonts w:ascii="ＭＳ Ｐゴシック;Osaka" w:hAnsi="ＭＳ Ｐゴシック;Osaka" w:cs="ＭＳ Ｐゴシック;Osaka" w:eastAsia="ＭＳ Ｐゴシック;Osaka"/>
          <w:sz w:val="24"/>
          <w:szCs w:val="24"/>
        </w:rPr>
        <w:t xml:space="preserve">ファイルメーカー </w:t>
      </w:r>
      <w:r>
        <w:rPr>
          <w:rFonts w:eastAsia="ＭＳ Ｐゴシック;Osaka" w:cs="ＭＳ Ｐゴシック;Osaka" w:ascii="ＭＳ Ｐゴシック;Osaka" w:hAnsi="ＭＳ Ｐゴシック;Osaka"/>
          <w:sz w:val="24"/>
          <w:szCs w:val="24"/>
        </w:rPr>
        <w:t xml:space="preserve">Mobile </w:t>
      </w:r>
      <w:r>
        <w:rPr>
          <w:rFonts w:ascii="ＭＳ Ｐゴシック;Osaka" w:hAnsi="ＭＳ Ｐゴシック;Osaka" w:cs="ＭＳ Ｐゴシック;Osaka" w:eastAsia="ＭＳ Ｐゴシック;Osaka"/>
          <w:sz w:val="24"/>
          <w:szCs w:val="24"/>
        </w:rPr>
        <w:t>について</w:t>
      </w:r>
    </w:p>
    <w:p>
      <w:pPr>
        <w:pStyle w:val="Normal"/>
        <w:rPr>
          <w:rFonts w:ascii="ＭＳ Ｐゴシック;Osaka" w:hAnsi="ＭＳ Ｐゴシック;Osaka" w:eastAsia="ＭＳ Ｐゴシック;Osaka" w:cs="ＭＳ Ｐゴシック;Osaka"/>
          <w:sz w:val="24"/>
          <w:szCs w:val="24"/>
        </w:rPr>
      </w:pPr>
      <w:r>
        <w:rPr>
          <w:rFonts w:eastAsia="ＭＳ Ｐゴシック;Osaka" w:cs="ＭＳ Ｐゴシック;Osaka" w:ascii="ＭＳ Ｐゴシック;Osaka" w:hAnsi="ＭＳ Ｐゴシック;Osaka"/>
          <w:sz w:val="24"/>
          <w:szCs w:val="24"/>
        </w:rPr>
      </w:r>
    </w:p>
    <w:p>
      <w:pPr>
        <w:pStyle w:val="Normal"/>
        <w:rPr>
          <w:rFonts w:ascii="ＭＳ Ｐゴシック;Osaka" w:hAnsi="ＭＳ Ｐゴシック;Osaka" w:eastAsia="ＭＳ Ｐゴシック;Osaka" w:cs="ＭＳ Ｐゴシック;Osaka"/>
          <w:sz w:val="24"/>
          <w:szCs w:val="24"/>
        </w:rPr>
      </w:pPr>
      <w:r>
        <w:rPr>
          <w:rFonts w:ascii="ＭＳ Ｐゴシック;Osaka" w:hAnsi="ＭＳ Ｐゴシック;Osaka" w:cs="ＭＳ Ｐゴシック;Osaka" w:eastAsia="ＭＳ Ｐゴシック;Osaka"/>
          <w:sz w:val="24"/>
          <w:szCs w:val="24"/>
        </w:rPr>
        <w:t xml:space="preserve">ファイルメーカー </w:t>
      </w:r>
      <w:r>
        <w:rPr>
          <w:rFonts w:eastAsia="ＭＳ Ｐゴシック;Osaka" w:cs="ＭＳ Ｐゴシック;Osaka" w:ascii="ＭＳ Ｐゴシック;Osaka" w:hAnsi="ＭＳ Ｐゴシック;Osaka"/>
          <w:sz w:val="24"/>
          <w:szCs w:val="24"/>
        </w:rPr>
        <w:t xml:space="preserve">Mobile </w:t>
      </w:r>
      <w:r>
        <w:rPr>
          <w:rFonts w:ascii="ＭＳ Ｐゴシック;Osaka" w:hAnsi="ＭＳ Ｐゴシック;Osaka" w:cs="ＭＳ Ｐゴシック;Osaka" w:eastAsia="ＭＳ Ｐゴシック;Osaka"/>
          <w:sz w:val="24"/>
          <w:szCs w:val="24"/>
        </w:rPr>
        <w:t>は、ファイルメーカー</w:t>
      </w:r>
      <w:r>
        <w:rPr>
          <w:rFonts w:eastAsia="ＭＳ Ｐゴシック;Osaka" w:cs="ＭＳ Ｐゴシック;Osaka" w:ascii="ＭＳ Ｐゴシック;Osaka" w:hAnsi="ＭＳ Ｐゴシック;Osaka"/>
          <w:sz w:val="24"/>
          <w:szCs w:val="24"/>
        </w:rPr>
        <w:t xml:space="preserve">Pro 5.5v2 </w:t>
      </w:r>
      <w:r>
        <w:rPr>
          <w:rFonts w:ascii="ＭＳ Ｐゴシック;Osaka" w:hAnsi="ＭＳ Ｐゴシック;Osaka" w:cs="ＭＳ Ｐゴシック;Osaka" w:eastAsia="ＭＳ Ｐゴシック;Osaka"/>
          <w:sz w:val="24"/>
          <w:szCs w:val="24"/>
        </w:rPr>
        <w:t xml:space="preserve">および </w:t>
      </w:r>
      <w:r>
        <w:rPr>
          <w:rFonts w:eastAsia="ＭＳ Ｐゴシック;Osaka" w:cs="ＭＳ Ｐゴシック;Osaka" w:ascii="ＭＳ Ｐゴシック;Osaka" w:hAnsi="ＭＳ Ｐゴシック;Osaka"/>
          <w:sz w:val="24"/>
          <w:szCs w:val="24"/>
        </w:rPr>
        <w:t>6 (</w:t>
      </w:r>
      <w:r>
        <w:rPr>
          <w:rFonts w:ascii="ＭＳ Ｐゴシック;Osaka" w:hAnsi="ＭＳ Ｐゴシック;Osaka" w:cs="ＭＳ Ｐゴシック;Osaka" w:eastAsia="ＭＳ Ｐゴシック;Osaka"/>
          <w:sz w:val="24"/>
          <w:szCs w:val="24"/>
        </w:rPr>
        <w:t xml:space="preserve">ファイルメーカー </w:t>
      </w:r>
      <w:r>
        <w:rPr>
          <w:rFonts w:eastAsia="ＭＳ Ｐゴシック;Osaka" w:cs="ＭＳ Ｐゴシック;Osaka" w:ascii="ＭＳ Ｐゴシック;Osaka" w:hAnsi="ＭＳ Ｐゴシック;Osaka"/>
          <w:sz w:val="24"/>
          <w:szCs w:val="24"/>
        </w:rPr>
        <w:t xml:space="preserve">Mobile </w:t>
      </w:r>
      <w:r>
        <w:rPr>
          <w:rFonts w:ascii="ＭＳ Ｐゴシック;Osaka" w:hAnsi="ＭＳ Ｐゴシック;Osaka" w:cs="ＭＳ Ｐゴシック;Osaka" w:eastAsia="ＭＳ Ｐゴシック;Osaka"/>
          <w:sz w:val="24"/>
          <w:szCs w:val="24"/>
        </w:rPr>
        <w:t>には含まれておりません</w:t>
      </w:r>
      <w:r>
        <w:rPr>
          <w:rFonts w:eastAsia="ＭＳ Ｐゴシック;Osaka" w:cs="ＭＳ Ｐゴシック;Osaka" w:ascii="ＭＳ Ｐゴシック;Osaka" w:hAnsi="ＭＳ Ｐゴシック;Osaka"/>
          <w:sz w:val="24"/>
          <w:szCs w:val="24"/>
        </w:rPr>
        <w:t xml:space="preserve">) </w:t>
      </w:r>
      <w:r>
        <w:rPr>
          <w:rFonts w:ascii="ＭＳ Ｐゴシック;Osaka" w:hAnsi="ＭＳ Ｐゴシック;Osaka" w:cs="ＭＳ Ｐゴシック;Osaka" w:eastAsia="ＭＳ Ｐゴシック;Osaka"/>
          <w:sz w:val="24"/>
          <w:szCs w:val="24"/>
        </w:rPr>
        <w:t>と組み合わせて使用することで、既存のファイルメーカー</w:t>
      </w:r>
      <w:r>
        <w:rPr>
          <w:rFonts w:eastAsia="ＭＳ Ｐゴシック;Osaka" w:cs="ＭＳ Ｐゴシック;Osaka" w:ascii="ＭＳ Ｐゴシック;Osaka" w:hAnsi="ＭＳ Ｐゴシック;Osaka"/>
          <w:sz w:val="24"/>
          <w:szCs w:val="24"/>
        </w:rPr>
        <w:t xml:space="preserve">Pro </w:t>
      </w:r>
      <w:r>
        <w:rPr>
          <w:rFonts w:ascii="ＭＳ Ｐゴシック;Osaka" w:hAnsi="ＭＳ Ｐゴシック;Osaka" w:cs="ＭＳ Ｐゴシック;Osaka" w:eastAsia="ＭＳ Ｐゴシック;Osaka"/>
          <w:sz w:val="24"/>
          <w:szCs w:val="24"/>
        </w:rPr>
        <w:t xml:space="preserve">データベースを </w:t>
      </w:r>
      <w:r>
        <w:rPr>
          <w:rFonts w:eastAsia="ＭＳ Ｐゴシック;Osaka" w:cs="ＭＳ Ｐゴシック;Osaka" w:ascii="ＭＳ Ｐゴシック;Osaka" w:hAnsi="ＭＳ Ｐゴシック;Osaka"/>
          <w:sz w:val="24"/>
          <w:szCs w:val="24"/>
        </w:rPr>
        <w:t xml:space="preserve">Palm OS </w:t>
      </w:r>
      <w:r>
        <w:rPr>
          <w:rFonts w:ascii="ＭＳ Ｐゴシック;Osaka" w:hAnsi="ＭＳ Ｐゴシック;Osaka" w:cs="ＭＳ Ｐゴシック;Osaka" w:eastAsia="ＭＳ Ｐゴシック;Osaka"/>
          <w:sz w:val="24"/>
          <w:szCs w:val="24"/>
        </w:rPr>
        <w:t xml:space="preserve">または </w:t>
      </w:r>
      <w:r>
        <w:rPr>
          <w:rFonts w:eastAsia="ＭＳ Ｐゴシック;Osaka" w:cs="ＭＳ Ｐゴシック;Osaka" w:ascii="ＭＳ Ｐゴシック;Osaka" w:hAnsi="ＭＳ Ｐゴシック;Osaka"/>
          <w:sz w:val="24"/>
          <w:szCs w:val="24"/>
        </w:rPr>
        <w:t xml:space="preserve">Pocket PC </w:t>
      </w:r>
      <w:r>
        <w:rPr>
          <w:rFonts w:ascii="ＭＳ Ｐゴシック;Osaka" w:hAnsi="ＭＳ Ｐゴシック;Osaka" w:cs="ＭＳ Ｐゴシック;Osaka" w:eastAsia="ＭＳ Ｐゴシック;Osaka"/>
          <w:sz w:val="24"/>
          <w:szCs w:val="24"/>
        </w:rPr>
        <w:t>ハンドヘルドに転送したり、デスクトップとハンドヘルド上のデータベースと再び同期をとることができます。</w:t>
      </w:r>
    </w:p>
    <w:p>
      <w:pPr>
        <w:pStyle w:val="Normal"/>
        <w:rPr>
          <w:rFonts w:ascii="ＭＳ Ｐゴシック;Osaka" w:hAnsi="ＭＳ Ｐゴシック;Osaka" w:eastAsia="ＭＳ Ｐゴシック;Osaka" w:cs="ＭＳ Ｐゴシック;Osaka"/>
          <w:sz w:val="24"/>
          <w:szCs w:val="24"/>
        </w:rPr>
      </w:pPr>
      <w:r>
        <w:rPr>
          <w:rFonts w:eastAsia="ＭＳ Ｐゴシック;Osaka" w:cs="ＭＳ Ｐゴシック;Osaka" w:ascii="ＭＳ Ｐゴシック;Osaka" w:hAnsi="ＭＳ Ｐゴシック;Osaka"/>
          <w:sz w:val="24"/>
          <w:szCs w:val="24"/>
        </w:rPr>
      </w:r>
    </w:p>
    <w:p>
      <w:pPr>
        <w:pStyle w:val="Normal"/>
        <w:rPr>
          <w:rFonts w:ascii="ＭＳ Ｐゴシック;Osaka" w:hAnsi="ＭＳ Ｐゴシック;Osaka" w:eastAsia="ＭＳ Ｐゴシック;Osaka" w:cs="ＭＳ Ｐゴシック;Osaka"/>
          <w:sz w:val="24"/>
          <w:szCs w:val="24"/>
        </w:rPr>
      </w:pPr>
      <w:r>
        <w:rPr>
          <w:rFonts w:eastAsia="ＭＳ Ｐゴシック;Osaka" w:cs="ＭＳ Ｐゴシック;Osaka" w:ascii="ＭＳ Ｐゴシック;Osaka" w:hAnsi="ＭＳ Ｐゴシック;Osaka"/>
          <w:sz w:val="24"/>
          <w:szCs w:val="24"/>
        </w:rPr>
        <w:t xml:space="preserve">1.1.  </w:t>
      </w:r>
      <w:r>
        <w:rPr>
          <w:rFonts w:ascii="ＭＳ Ｐゴシック;Osaka" w:hAnsi="ＭＳ Ｐゴシック;Osaka" w:cs="ＭＳ Ｐゴシック;Osaka" w:eastAsia="ＭＳ Ｐゴシック;Osaka"/>
          <w:sz w:val="24"/>
          <w:szCs w:val="24"/>
        </w:rPr>
        <w:t>互換性</w:t>
      </w:r>
    </w:p>
    <w:p>
      <w:pPr>
        <w:pStyle w:val="Normal"/>
        <w:rPr>
          <w:rFonts w:ascii="ＭＳ Ｐゴシック;Osaka" w:hAnsi="ＭＳ Ｐゴシック;Osaka" w:eastAsia="ＭＳ Ｐゴシック;Osaka" w:cs="ＭＳ Ｐゴシック;Osaka"/>
          <w:sz w:val="24"/>
          <w:szCs w:val="24"/>
        </w:rPr>
      </w:pPr>
      <w:r>
        <w:rPr>
          <w:rFonts w:eastAsia="ＭＳ Ｐゴシック;Osaka" w:cs="ＭＳ Ｐゴシック;Osaka" w:ascii="ＭＳ Ｐゴシック;Osaka" w:hAnsi="ＭＳ Ｐゴシック;Osaka"/>
          <w:sz w:val="24"/>
          <w:szCs w:val="24"/>
        </w:rPr>
      </w:r>
    </w:p>
    <w:p>
      <w:pPr>
        <w:pStyle w:val="Normal"/>
        <w:rPr>
          <w:rFonts w:ascii="ＭＳ Ｐゴシック;Osaka" w:hAnsi="ＭＳ Ｐゴシック;Osaka" w:eastAsia="ＭＳ Ｐゴシック;Osaka" w:cs="ＭＳ Ｐゴシック;Osaka"/>
          <w:sz w:val="24"/>
          <w:szCs w:val="24"/>
        </w:rPr>
      </w:pPr>
      <w:r>
        <w:rPr>
          <w:rFonts w:ascii="ＭＳ Ｐゴシック;Osaka" w:hAnsi="ＭＳ Ｐゴシック;Osaka" w:cs="ＭＳ Ｐゴシック;Osaka" w:eastAsia="ＭＳ Ｐゴシック;Osaka"/>
          <w:sz w:val="24"/>
          <w:szCs w:val="24"/>
        </w:rPr>
        <w:t xml:space="preserve">ファイルメーカー </w:t>
      </w:r>
      <w:r>
        <w:rPr>
          <w:rFonts w:eastAsia="ＭＳ Ｐゴシック;Osaka" w:cs="ＭＳ Ｐゴシック;Osaka" w:ascii="ＭＳ Ｐゴシック;Osaka" w:hAnsi="ＭＳ Ｐゴシック;Osaka"/>
          <w:sz w:val="24"/>
          <w:szCs w:val="24"/>
        </w:rPr>
        <w:t xml:space="preserve">Mobile 2.1 </w:t>
      </w:r>
      <w:r>
        <w:rPr>
          <w:rFonts w:ascii="ＭＳ Ｐゴシック;Osaka" w:hAnsi="ＭＳ Ｐゴシック;Osaka" w:cs="ＭＳ Ｐゴシック;Osaka" w:eastAsia="ＭＳ Ｐゴシック;Osaka"/>
          <w:sz w:val="24"/>
          <w:szCs w:val="24"/>
        </w:rPr>
        <w:t>は、ファイルメーカー</w:t>
      </w:r>
      <w:r>
        <w:rPr>
          <w:rFonts w:eastAsia="ＭＳ Ｐゴシック;Osaka" w:cs="ＭＳ Ｐゴシック;Osaka" w:ascii="ＭＳ Ｐゴシック;Osaka" w:hAnsi="ＭＳ Ｐゴシック;Osaka"/>
          <w:sz w:val="24"/>
          <w:szCs w:val="24"/>
        </w:rPr>
        <w:t xml:space="preserve">Pro 5.5v2 </w:t>
      </w:r>
      <w:r>
        <w:rPr>
          <w:rFonts w:ascii="ＭＳ Ｐゴシック;Osaka" w:hAnsi="ＭＳ Ｐゴシック;Osaka" w:cs="ＭＳ Ｐゴシック;Osaka" w:eastAsia="ＭＳ Ｐゴシック;Osaka"/>
          <w:sz w:val="24"/>
          <w:szCs w:val="24"/>
        </w:rPr>
        <w:t xml:space="preserve">および </w:t>
      </w:r>
      <w:r>
        <w:rPr>
          <w:rFonts w:eastAsia="ＭＳ Ｐゴシック;Osaka" w:cs="ＭＳ Ｐゴシック;Osaka" w:ascii="ＭＳ Ｐゴシック;Osaka" w:hAnsi="ＭＳ Ｐゴシック;Osaka"/>
          <w:sz w:val="24"/>
          <w:szCs w:val="24"/>
        </w:rPr>
        <w:t xml:space="preserve">6 </w:t>
      </w:r>
      <w:r>
        <w:rPr>
          <w:rFonts w:ascii="ＭＳ Ｐゴシック;Osaka" w:hAnsi="ＭＳ Ｐゴシック;Osaka" w:cs="ＭＳ Ｐゴシック;Osaka" w:eastAsia="ＭＳ Ｐゴシック;Osaka"/>
          <w:sz w:val="24"/>
          <w:szCs w:val="24"/>
        </w:rPr>
        <w:t xml:space="preserve">と互換性がありますが、ファイルメーカー </w:t>
      </w:r>
      <w:r>
        <w:rPr>
          <w:rFonts w:eastAsia="ＭＳ Ｐゴシック;Osaka" w:cs="ＭＳ Ｐゴシック;Osaka" w:ascii="ＭＳ Ｐゴシック;Osaka" w:hAnsi="ＭＳ Ｐゴシック;Osaka"/>
          <w:sz w:val="24"/>
          <w:szCs w:val="24"/>
        </w:rPr>
        <w:t xml:space="preserve">Developer 5.5v1 </w:t>
      </w:r>
      <w:r>
        <w:rPr>
          <w:rFonts w:ascii="ＭＳ Ｐゴシック;Osaka" w:hAnsi="ＭＳ Ｐゴシック;Osaka" w:cs="ＭＳ Ｐゴシック;Osaka" w:eastAsia="ＭＳ Ｐゴシック;Osaka"/>
          <w:sz w:val="24"/>
          <w:szCs w:val="24"/>
        </w:rPr>
        <w:t>またはファイルメーカー</w:t>
      </w:r>
      <w:r>
        <w:rPr>
          <w:rFonts w:eastAsia="ＭＳ Ｐゴシック;Osaka" w:cs="ＭＳ Ｐゴシック;Osaka" w:ascii="ＭＳ Ｐゴシック;Osaka" w:hAnsi="ＭＳ Ｐゴシック;Osaka"/>
          <w:sz w:val="24"/>
          <w:szCs w:val="24"/>
        </w:rPr>
        <w:t xml:space="preserve">Pro 5.5v1 </w:t>
      </w:r>
      <w:r>
        <w:rPr>
          <w:rFonts w:ascii="ＭＳ Ｐゴシック;Osaka" w:hAnsi="ＭＳ Ｐゴシック;Osaka" w:cs="ＭＳ Ｐゴシック;Osaka" w:eastAsia="ＭＳ Ｐゴシック;Osaka"/>
          <w:sz w:val="24"/>
          <w:szCs w:val="24"/>
        </w:rPr>
        <w:t>以前のバージョンとの互換性はありません。最新情報については、</w:t>
      </w:r>
      <w:r>
        <w:rPr>
          <w:rFonts w:eastAsia="ＭＳ Ｐゴシック;Osaka" w:cs="ＭＳ Ｐゴシック;Osaka" w:ascii="ＭＳ Ｐゴシック;Osaka" w:hAnsi="ＭＳ Ｐゴシック;Osaka"/>
          <w:sz w:val="24"/>
          <w:szCs w:val="24"/>
        </w:rPr>
        <w:t xml:space="preserve">www.filemaker.co.jp </w:t>
      </w:r>
      <w:r>
        <w:rPr>
          <w:rFonts w:ascii="ＭＳ Ｐゴシック;Osaka" w:hAnsi="ＭＳ Ｐゴシック;Osaka" w:cs="ＭＳ Ｐゴシック;Osaka" w:eastAsia="ＭＳ Ｐゴシック;Osaka"/>
          <w:sz w:val="24"/>
          <w:szCs w:val="24"/>
        </w:rPr>
        <w:t>をご覧ください。</w:t>
      </w:r>
    </w:p>
    <w:p>
      <w:pPr>
        <w:pStyle w:val="Normal"/>
        <w:rPr>
          <w:rFonts w:ascii="ＭＳ Ｐゴシック;Osaka" w:hAnsi="ＭＳ Ｐゴシック;Osaka" w:eastAsia="ＭＳ Ｐゴシック;Osaka" w:cs="ＭＳ Ｐゴシック;Osaka"/>
          <w:sz w:val="24"/>
          <w:szCs w:val="24"/>
        </w:rPr>
      </w:pPr>
      <w:r>
        <w:rPr>
          <w:rFonts w:eastAsia="ＭＳ Ｐゴシック;Osaka" w:cs="ＭＳ Ｐゴシック;Osaka" w:ascii="ＭＳ Ｐゴシック;Osaka" w:hAnsi="ＭＳ Ｐゴシック;Osaka"/>
          <w:sz w:val="24"/>
          <w:szCs w:val="24"/>
        </w:rPr>
      </w:r>
    </w:p>
    <w:p>
      <w:pPr>
        <w:pStyle w:val="Normal"/>
        <w:rPr>
          <w:rFonts w:ascii="ＭＳ Ｐゴシック;Osaka" w:hAnsi="ＭＳ Ｐゴシック;Osaka" w:eastAsia="ＭＳ Ｐゴシック;Osaka" w:cs="ＭＳ Ｐゴシック;Osaka"/>
          <w:sz w:val="24"/>
          <w:szCs w:val="24"/>
        </w:rPr>
      </w:pPr>
      <w:r>
        <w:rPr>
          <w:rFonts w:eastAsia="ＭＳ Ｐゴシック;Osaka" w:cs="ＭＳ Ｐゴシック;Osaka" w:ascii="ＭＳ Ｐゴシック;Osaka" w:hAnsi="ＭＳ Ｐゴシック;Osaka"/>
          <w:sz w:val="24"/>
          <w:szCs w:val="24"/>
        </w:rPr>
        <w:t xml:space="preserve">1.2.  </w:t>
      </w:r>
      <w:r>
        <w:rPr>
          <w:rFonts w:ascii="ＭＳ Ｐゴシック;Osaka" w:hAnsi="ＭＳ Ｐゴシック;Osaka" w:cs="ＭＳ Ｐゴシック;Osaka" w:eastAsia="ＭＳ Ｐゴシック;Osaka"/>
          <w:sz w:val="24"/>
          <w:szCs w:val="24"/>
        </w:rPr>
        <w:t>言語サポート</w:t>
      </w:r>
    </w:p>
    <w:p>
      <w:pPr>
        <w:pStyle w:val="Normal"/>
        <w:rPr>
          <w:rFonts w:ascii="ＭＳ Ｐゴシック;Osaka" w:hAnsi="ＭＳ Ｐゴシック;Osaka" w:eastAsia="ＭＳ Ｐゴシック;Osaka" w:cs="ＭＳ Ｐゴシック;Osaka"/>
          <w:sz w:val="24"/>
          <w:szCs w:val="24"/>
        </w:rPr>
      </w:pPr>
      <w:r>
        <w:rPr>
          <w:rFonts w:eastAsia="ＭＳ Ｐゴシック;Osaka" w:cs="ＭＳ Ｐゴシック;Osaka" w:ascii="ＭＳ Ｐゴシック;Osaka" w:hAnsi="ＭＳ Ｐゴシック;Osaka"/>
          <w:sz w:val="24"/>
          <w:szCs w:val="24"/>
        </w:rPr>
      </w:r>
    </w:p>
    <w:p>
      <w:pPr>
        <w:pStyle w:val="Normal"/>
        <w:rPr>
          <w:rFonts w:ascii="ＭＳ Ｐゴシック;Osaka" w:hAnsi="ＭＳ Ｐゴシック;Osaka" w:eastAsia="ＭＳ Ｐゴシック;Osaka" w:cs="ＭＳ Ｐゴシック;Osaka"/>
          <w:sz w:val="24"/>
          <w:szCs w:val="24"/>
        </w:rPr>
      </w:pPr>
      <w:r>
        <w:rPr>
          <w:rFonts w:ascii="ＭＳ Ｐゴシック;Osaka" w:hAnsi="ＭＳ Ｐゴシック;Osaka" w:cs="ＭＳ Ｐゴシック;Osaka" w:eastAsia="ＭＳ Ｐゴシック;Osaka"/>
          <w:sz w:val="24"/>
          <w:szCs w:val="24"/>
        </w:rPr>
        <w:t xml:space="preserve">ファイルメーカー </w:t>
      </w:r>
      <w:r>
        <w:rPr>
          <w:rFonts w:eastAsia="ＭＳ Ｐゴシック;Osaka" w:cs="ＭＳ Ｐゴシック;Osaka" w:ascii="ＭＳ Ｐゴシック;Osaka" w:hAnsi="ＭＳ Ｐゴシック;Osaka"/>
          <w:sz w:val="24"/>
          <w:szCs w:val="24"/>
        </w:rPr>
        <w:t xml:space="preserve">Mobile </w:t>
      </w:r>
      <w:r>
        <w:rPr>
          <w:rFonts w:ascii="ＭＳ Ｐゴシック;Osaka" w:hAnsi="ＭＳ Ｐゴシック;Osaka" w:cs="ＭＳ Ｐゴシック;Osaka" w:eastAsia="ＭＳ Ｐゴシック;Osaka"/>
          <w:sz w:val="24"/>
          <w:szCs w:val="24"/>
        </w:rPr>
        <w:t>は、次のオペレーティングシステム（英語、フランス語、ドイツ語、イタリア語、日本語、およびスペイン語対応）で動作するように設計されています。</w:t>
      </w:r>
    </w:p>
    <w:p>
      <w:pPr>
        <w:pStyle w:val="Normal"/>
        <w:rPr>
          <w:rFonts w:ascii="ＭＳ Ｐゴシック;Osaka" w:hAnsi="ＭＳ Ｐゴシック;Osaka" w:eastAsia="ＭＳ Ｐゴシック;Osaka" w:cs="ＭＳ Ｐゴシック;Osaka"/>
          <w:sz w:val="24"/>
          <w:szCs w:val="24"/>
        </w:rPr>
      </w:pPr>
      <w:r>
        <w:rPr>
          <w:rFonts w:eastAsia="ＭＳ Ｐゴシック;Osaka" w:cs="ＭＳ Ｐゴシック;Osaka" w:ascii="ＭＳ Ｐゴシック;Osaka" w:hAnsi="ＭＳ Ｐゴシック;Osaka"/>
          <w:sz w:val="24"/>
          <w:szCs w:val="24"/>
        </w:rPr>
      </w:r>
    </w:p>
    <w:p>
      <w:pPr>
        <w:pStyle w:val="Normal"/>
        <w:rPr>
          <w:rFonts w:ascii="ＭＳ Ｐゴシック;Osaka" w:hAnsi="ＭＳ Ｐゴシック;Osaka" w:eastAsia="ＭＳ Ｐゴシック;Osaka" w:cs="ＭＳ Ｐゴシック;Osaka"/>
          <w:sz w:val="24"/>
          <w:szCs w:val="24"/>
        </w:rPr>
      </w:pPr>
      <w:r>
        <w:rPr>
          <w:rFonts w:eastAsia="ＭＳ Ｐゴシック;Osaka" w:cs="ＭＳ Ｐゴシック;Osaka" w:ascii="ＭＳ Ｐゴシック;Osaka" w:hAnsi="ＭＳ Ｐゴシック;Osaka"/>
          <w:sz w:val="24"/>
          <w:szCs w:val="24"/>
        </w:rPr>
        <w:t xml:space="preserve">- </w:t>
      </w:r>
      <w:r>
        <w:rPr>
          <w:rFonts w:ascii="ＭＳ Ｐゴシック;Osaka" w:hAnsi="ＭＳ Ｐゴシック;Osaka" w:cs="ＭＳ Ｐゴシック;Osaka" w:eastAsia="ＭＳ Ｐゴシック;Osaka"/>
          <w:sz w:val="24"/>
          <w:szCs w:val="24"/>
        </w:rPr>
        <w:t xml:space="preserve">ファイルメーカー </w:t>
      </w:r>
      <w:r>
        <w:rPr>
          <w:rFonts w:eastAsia="ＭＳ Ｐゴシック;Osaka" w:cs="ＭＳ Ｐゴシック;Osaka" w:ascii="ＭＳ Ｐゴシック;Osaka" w:hAnsi="ＭＳ Ｐゴシック;Osaka"/>
          <w:sz w:val="24"/>
          <w:szCs w:val="24"/>
        </w:rPr>
        <w:t xml:space="preserve">Mobile </w:t>
      </w:r>
      <w:r>
        <w:rPr>
          <w:rFonts w:ascii="ＭＳ Ｐゴシック;Osaka" w:hAnsi="ＭＳ Ｐゴシック;Osaka" w:cs="ＭＳ Ｐゴシック;Osaka" w:eastAsia="ＭＳ Ｐゴシック;Osaka"/>
          <w:sz w:val="24"/>
          <w:szCs w:val="24"/>
        </w:rPr>
        <w:t>プラグインは、ファイルメーカー</w:t>
      </w:r>
      <w:r>
        <w:rPr>
          <w:rFonts w:eastAsia="ＭＳ Ｐゴシック;Osaka" w:cs="ＭＳ Ｐゴシック;Osaka" w:ascii="ＭＳ Ｐゴシック;Osaka" w:hAnsi="ＭＳ Ｐゴシック;Osaka"/>
          <w:sz w:val="24"/>
          <w:szCs w:val="24"/>
        </w:rPr>
        <w:t xml:space="preserve">Pro </w:t>
      </w:r>
      <w:r>
        <w:rPr>
          <w:rFonts w:ascii="ＭＳ Ｐゴシック;Osaka" w:hAnsi="ＭＳ Ｐゴシック;Osaka" w:cs="ＭＳ Ｐゴシック;Osaka" w:eastAsia="ＭＳ Ｐゴシック;Osaka"/>
          <w:sz w:val="24"/>
          <w:szCs w:val="24"/>
        </w:rPr>
        <w:t>で使用されている言語で表示されます。</w:t>
      </w:r>
    </w:p>
    <w:p>
      <w:pPr>
        <w:pStyle w:val="Normal"/>
        <w:rPr>
          <w:rFonts w:ascii="ＭＳ Ｐゴシック;Osaka" w:hAnsi="ＭＳ Ｐゴシック;Osaka" w:eastAsia="ＭＳ Ｐゴシック;Osaka" w:cs="ＭＳ Ｐゴシック;Osaka"/>
          <w:sz w:val="24"/>
          <w:szCs w:val="24"/>
        </w:rPr>
      </w:pPr>
      <w:r>
        <w:rPr>
          <w:rFonts w:eastAsia="ＭＳ Ｐゴシック;Osaka" w:cs="ＭＳ Ｐゴシック;Osaka" w:ascii="ＭＳ Ｐゴシック;Osaka" w:hAnsi="ＭＳ Ｐゴシック;Osaka"/>
          <w:sz w:val="24"/>
          <w:szCs w:val="24"/>
        </w:rPr>
        <w:t xml:space="preserve">- </w:t>
      </w:r>
      <w:r>
        <w:rPr>
          <w:rFonts w:ascii="ＭＳ Ｐゴシック;Osaka" w:hAnsi="ＭＳ Ｐゴシック;Osaka" w:cs="ＭＳ Ｐゴシック;Osaka" w:eastAsia="ＭＳ Ｐゴシック;Osaka"/>
          <w:sz w:val="24"/>
          <w:szCs w:val="24"/>
        </w:rPr>
        <w:t xml:space="preserve">ファイルメーカー </w:t>
      </w:r>
      <w:r>
        <w:rPr>
          <w:rFonts w:eastAsia="ＭＳ Ｐゴシック;Osaka" w:cs="ＭＳ Ｐゴシック;Osaka" w:ascii="ＭＳ Ｐゴシック;Osaka" w:hAnsi="ＭＳ Ｐゴシック;Osaka"/>
          <w:sz w:val="24"/>
          <w:szCs w:val="24"/>
        </w:rPr>
        <w:t xml:space="preserve">Mobile </w:t>
      </w:r>
      <w:r>
        <w:rPr>
          <w:rFonts w:ascii="ＭＳ Ｐゴシック;Osaka" w:hAnsi="ＭＳ Ｐゴシック;Osaka" w:cs="ＭＳ Ｐゴシック;Osaka" w:eastAsia="ＭＳ Ｐゴシック;Osaka"/>
          <w:sz w:val="24"/>
          <w:szCs w:val="24"/>
        </w:rPr>
        <w:t>同期モジュールは、デスクトップオペレーティングシステムで使用されている言語で表示されます。</w:t>
      </w:r>
    </w:p>
    <w:p>
      <w:pPr>
        <w:pStyle w:val="Normal"/>
        <w:rPr>
          <w:rFonts w:ascii="ＭＳ Ｐゴシック;Osaka" w:hAnsi="ＭＳ Ｐゴシック;Osaka" w:eastAsia="ＭＳ Ｐゴシック;Osaka" w:cs="ＭＳ Ｐゴシック;Osaka"/>
          <w:sz w:val="24"/>
          <w:szCs w:val="24"/>
        </w:rPr>
      </w:pPr>
      <w:r>
        <w:rPr>
          <w:rFonts w:eastAsia="ＭＳ Ｐゴシック;Osaka" w:cs="ＭＳ Ｐゴシック;Osaka" w:ascii="ＭＳ Ｐゴシック;Osaka" w:hAnsi="ＭＳ Ｐゴシック;Osaka"/>
          <w:sz w:val="24"/>
          <w:szCs w:val="24"/>
        </w:rPr>
        <w:t xml:space="preserve">- </w:t>
      </w:r>
      <w:r>
        <w:rPr>
          <w:rFonts w:ascii="ＭＳ Ｐゴシック;Osaka" w:hAnsi="ＭＳ Ｐゴシック;Osaka" w:cs="ＭＳ Ｐゴシック;Osaka" w:eastAsia="ＭＳ Ｐゴシック;Osaka"/>
          <w:sz w:val="24"/>
          <w:szCs w:val="24"/>
        </w:rPr>
        <w:t xml:space="preserve">ファイルメーカー </w:t>
      </w:r>
      <w:r>
        <w:rPr>
          <w:rFonts w:eastAsia="ＭＳ Ｐゴシック;Osaka" w:cs="ＭＳ Ｐゴシック;Osaka" w:ascii="ＭＳ Ｐゴシック;Osaka" w:hAnsi="ＭＳ Ｐゴシック;Osaka"/>
          <w:sz w:val="24"/>
          <w:szCs w:val="24"/>
        </w:rPr>
        <w:t xml:space="preserve">Mobile </w:t>
      </w:r>
      <w:r>
        <w:rPr>
          <w:rFonts w:ascii="ＭＳ Ｐゴシック;Osaka" w:hAnsi="ＭＳ Ｐゴシック;Osaka" w:cs="ＭＳ Ｐゴシック;Osaka" w:eastAsia="ＭＳ Ｐゴシック;Osaka"/>
          <w:sz w:val="24"/>
          <w:szCs w:val="24"/>
        </w:rPr>
        <w:t>アプリケーションは、ハンドヘルドオペレーティングシステムで使用されている言語で表示されます。</w:t>
      </w:r>
    </w:p>
    <w:p>
      <w:pPr>
        <w:pStyle w:val="Normal"/>
        <w:rPr>
          <w:rFonts w:ascii="ＭＳ Ｐゴシック;Osaka" w:hAnsi="ＭＳ Ｐゴシック;Osaka" w:eastAsia="ＭＳ Ｐゴシック;Osaka" w:cs="ＭＳ Ｐゴシック;Osaka"/>
          <w:sz w:val="24"/>
          <w:szCs w:val="24"/>
        </w:rPr>
      </w:pPr>
      <w:r>
        <w:rPr>
          <w:rFonts w:eastAsia="ＭＳ Ｐゴシック;Osaka" w:cs="ＭＳ Ｐゴシック;Osaka" w:ascii="ＭＳ Ｐゴシック;Osaka" w:hAnsi="ＭＳ Ｐゴシック;Osaka"/>
          <w:sz w:val="24"/>
          <w:szCs w:val="24"/>
        </w:rPr>
        <w:t xml:space="preserve">- </w:t>
      </w:r>
      <w:r>
        <w:rPr>
          <w:rFonts w:ascii="ＭＳ Ｐゴシック;Osaka" w:hAnsi="ＭＳ Ｐゴシック;Osaka" w:cs="ＭＳ Ｐゴシック;Osaka" w:eastAsia="ＭＳ Ｐゴシック;Osaka"/>
          <w:sz w:val="24"/>
          <w:szCs w:val="24"/>
        </w:rPr>
        <w:t>サポートされていない言語に対しては、英語が使用されます。</w:t>
      </w:r>
    </w:p>
    <w:p>
      <w:pPr>
        <w:pStyle w:val="Normal"/>
        <w:rPr>
          <w:rFonts w:ascii="ＭＳ Ｐゴシック;Osaka" w:hAnsi="ＭＳ Ｐゴシック;Osaka" w:eastAsia="ＭＳ Ｐゴシック;Osaka" w:cs="ＭＳ Ｐゴシック;Osaka"/>
          <w:sz w:val="24"/>
          <w:szCs w:val="24"/>
        </w:rPr>
      </w:pPr>
      <w:r>
        <w:rPr>
          <w:rFonts w:eastAsia="ＭＳ Ｐゴシック;Osaka" w:cs="ＭＳ Ｐゴシック;Osaka" w:ascii="ＭＳ Ｐゴシック;Osaka" w:hAnsi="ＭＳ Ｐゴシック;Osaka"/>
          <w:sz w:val="24"/>
          <w:szCs w:val="24"/>
        </w:rPr>
      </w:r>
    </w:p>
    <w:p>
      <w:pPr>
        <w:pStyle w:val="Normal"/>
        <w:rPr>
          <w:rFonts w:ascii="ＭＳ Ｐゴシック;Osaka" w:hAnsi="ＭＳ Ｐゴシック;Osaka" w:eastAsia="ＭＳ Ｐゴシック;Osaka" w:cs="ＭＳ Ｐゴシック;Osaka"/>
          <w:sz w:val="24"/>
          <w:szCs w:val="24"/>
        </w:rPr>
      </w:pPr>
      <w:r>
        <w:rPr>
          <w:rFonts w:eastAsia="ＭＳ Ｐゴシック;Osaka" w:cs="ＭＳ Ｐゴシック;Osaka" w:ascii="ＭＳ Ｐゴシック;Osaka" w:hAnsi="ＭＳ Ｐゴシック;Osaka"/>
          <w:sz w:val="24"/>
          <w:szCs w:val="24"/>
        </w:rPr>
      </w:r>
    </w:p>
    <w:p>
      <w:pPr>
        <w:pStyle w:val="Normal"/>
        <w:rPr>
          <w:rFonts w:ascii="ＭＳ Ｐゴシック;Osaka" w:hAnsi="ＭＳ Ｐゴシック;Osaka" w:eastAsia="ＭＳ Ｐゴシック;Osaka" w:cs="ＭＳ Ｐゴシック;Osaka"/>
          <w:sz w:val="24"/>
          <w:szCs w:val="24"/>
        </w:rPr>
      </w:pPr>
      <w:r>
        <w:rPr>
          <w:rFonts w:eastAsia="ＭＳ Ｐゴシック;Osaka" w:cs="ＭＳ Ｐゴシック;Osaka" w:ascii="ＭＳ Ｐゴシック;Osaka" w:hAnsi="ＭＳ Ｐゴシック;Osaka"/>
          <w:sz w:val="24"/>
          <w:szCs w:val="24"/>
        </w:rPr>
        <w:t xml:space="preserve">2.  </w:t>
      </w:r>
      <w:r>
        <w:rPr>
          <w:rFonts w:ascii="ＭＳ Ｐゴシック;Osaka" w:hAnsi="ＭＳ Ｐゴシック;Osaka" w:cs="ＭＳ Ｐゴシック;Osaka" w:eastAsia="ＭＳ Ｐゴシック;Osaka"/>
          <w:sz w:val="24"/>
          <w:szCs w:val="24"/>
        </w:rPr>
        <w:t xml:space="preserve">ファイルメーカー </w:t>
      </w:r>
      <w:r>
        <w:rPr>
          <w:rFonts w:eastAsia="ＭＳ Ｐゴシック;Osaka" w:cs="ＭＳ Ｐゴシック;Osaka" w:ascii="ＭＳ Ｐゴシック;Osaka" w:hAnsi="ＭＳ Ｐゴシック;Osaka"/>
          <w:sz w:val="24"/>
          <w:szCs w:val="24"/>
        </w:rPr>
        <w:t xml:space="preserve">Mobile </w:t>
      </w:r>
      <w:r>
        <w:rPr>
          <w:rFonts w:ascii="ＭＳ Ｐゴシック;Osaka" w:hAnsi="ＭＳ Ｐゴシック;Osaka" w:cs="ＭＳ Ｐゴシック;Osaka" w:eastAsia="ＭＳ Ｐゴシック;Osaka"/>
          <w:sz w:val="24"/>
          <w:szCs w:val="24"/>
        </w:rPr>
        <w:t>のインストールについて</w:t>
      </w:r>
    </w:p>
    <w:p>
      <w:pPr>
        <w:pStyle w:val="Normal"/>
        <w:rPr>
          <w:rFonts w:ascii="ＭＳ Ｐゴシック;Osaka" w:hAnsi="ＭＳ Ｐゴシック;Osaka" w:eastAsia="ＭＳ Ｐゴシック;Osaka" w:cs="ＭＳ Ｐゴシック;Osaka"/>
          <w:sz w:val="24"/>
          <w:szCs w:val="24"/>
        </w:rPr>
      </w:pPr>
      <w:r>
        <w:rPr>
          <w:rFonts w:eastAsia="ＭＳ Ｐゴシック;Osaka" w:cs="ＭＳ Ｐゴシック;Osaka" w:ascii="ＭＳ Ｐゴシック;Osaka" w:hAnsi="ＭＳ Ｐゴシック;Osaka"/>
          <w:sz w:val="24"/>
          <w:szCs w:val="24"/>
        </w:rPr>
      </w:r>
    </w:p>
    <w:p>
      <w:pPr>
        <w:pStyle w:val="Normal"/>
        <w:rPr>
          <w:rFonts w:ascii="ＭＳ Ｐゴシック;Osaka" w:hAnsi="ＭＳ Ｐゴシック;Osaka" w:eastAsia="ＭＳ Ｐゴシック;Osaka" w:cs="ＭＳ Ｐゴシック;Osaka"/>
          <w:sz w:val="24"/>
          <w:szCs w:val="24"/>
        </w:rPr>
      </w:pPr>
      <w:r>
        <w:rPr>
          <w:rFonts w:ascii="ＭＳ Ｐゴシック;Osaka" w:hAnsi="ＭＳ Ｐゴシック;Osaka" w:cs="ＭＳ Ｐゴシック;Osaka" w:eastAsia="ＭＳ Ｐゴシック;Osaka"/>
          <w:sz w:val="24"/>
          <w:szCs w:val="24"/>
        </w:rPr>
        <w:t xml:space="preserve">ファイルメーカー </w:t>
      </w:r>
      <w:r>
        <w:rPr>
          <w:rFonts w:eastAsia="ＭＳ Ｐゴシック;Osaka" w:cs="ＭＳ Ｐゴシック;Osaka" w:ascii="ＭＳ Ｐゴシック;Osaka" w:hAnsi="ＭＳ Ｐゴシック;Osaka"/>
          <w:sz w:val="24"/>
          <w:szCs w:val="24"/>
        </w:rPr>
        <w:t xml:space="preserve">Mobile </w:t>
      </w:r>
      <w:r>
        <w:rPr>
          <w:rFonts w:ascii="ＭＳ Ｐゴシック;Osaka" w:hAnsi="ＭＳ Ｐゴシック;Osaka" w:cs="ＭＳ Ｐゴシック;Osaka" w:eastAsia="ＭＳ Ｐゴシック;Osaka"/>
          <w:sz w:val="24"/>
          <w:szCs w:val="24"/>
        </w:rPr>
        <w:t>のインストールと、使用するファイルメーカー</w:t>
      </w:r>
      <w:r>
        <w:rPr>
          <w:rFonts w:eastAsia="ＭＳ Ｐゴシック;Osaka" w:cs="ＭＳ Ｐゴシック;Osaka" w:ascii="ＭＳ Ｐゴシック;Osaka" w:hAnsi="ＭＳ Ｐゴシック;Osaka"/>
          <w:sz w:val="24"/>
          <w:szCs w:val="24"/>
        </w:rPr>
        <w:t xml:space="preserve">Pro </w:t>
      </w:r>
      <w:r>
        <w:rPr>
          <w:rFonts w:ascii="ＭＳ Ｐゴシック;Osaka" w:hAnsi="ＭＳ Ｐゴシック;Osaka" w:cs="ＭＳ Ｐゴシック;Osaka" w:eastAsia="ＭＳ Ｐゴシック;Osaka"/>
          <w:sz w:val="24"/>
          <w:szCs w:val="24"/>
        </w:rPr>
        <w:t xml:space="preserve">データベースの設定については、ファイルメーカー </w:t>
      </w:r>
      <w:r>
        <w:rPr>
          <w:rFonts w:eastAsia="ＭＳ Ｐゴシック;Osaka" w:cs="ＭＳ Ｐゴシック;Osaka" w:ascii="ＭＳ Ｐゴシック;Osaka" w:hAnsi="ＭＳ Ｐゴシック;Osaka"/>
          <w:sz w:val="24"/>
          <w:szCs w:val="24"/>
        </w:rPr>
        <w:t xml:space="preserve">Mobile </w:t>
      </w:r>
      <w:r>
        <w:rPr>
          <w:rFonts w:ascii="ＭＳ Ｐゴシック;Osaka" w:hAnsi="ＭＳ Ｐゴシック;Osaka" w:cs="ＭＳ Ｐゴシック;Osaka" w:eastAsia="ＭＳ Ｐゴシック;Osaka"/>
          <w:sz w:val="24"/>
          <w:szCs w:val="24"/>
        </w:rPr>
        <w:t>と共にインストールされる「</w:t>
      </w:r>
      <w:r>
        <w:rPr>
          <w:rFonts w:eastAsia="ＭＳ Ｐゴシック;Osaka" w:cs="ＭＳ Ｐゴシック;Osaka" w:ascii="ＭＳ Ｐゴシック;Osaka" w:hAnsi="ＭＳ Ｐゴシック;Osaka"/>
          <w:sz w:val="24"/>
          <w:szCs w:val="24"/>
        </w:rPr>
        <w:t xml:space="preserve">Mobile </w:t>
      </w:r>
      <w:r>
        <w:rPr>
          <w:rFonts w:ascii="ＭＳ Ｐゴシック;Osaka" w:hAnsi="ＭＳ Ｐゴシック;Osaka" w:cs="ＭＳ Ｐゴシック;Osaka" w:eastAsia="ＭＳ Ｐゴシック;Osaka"/>
          <w:sz w:val="24"/>
          <w:szCs w:val="24"/>
        </w:rPr>
        <w:t>ユーザーズガイド</w:t>
      </w:r>
      <w:r>
        <w:rPr>
          <w:rFonts w:eastAsia="ＭＳ Ｐゴシック;Osaka" w:cs="ＭＳ Ｐゴシック;Osaka" w:ascii="ＭＳ Ｐゴシック;Osaka" w:hAnsi="ＭＳ Ｐゴシック;Osaka"/>
          <w:sz w:val="24"/>
          <w:szCs w:val="24"/>
        </w:rPr>
        <w:t>.pdf</w:t>
      </w:r>
      <w:r>
        <w:rPr>
          <w:rFonts w:ascii="ＭＳ Ｐゴシック;Osaka" w:hAnsi="ＭＳ Ｐゴシック;Osaka" w:cs="ＭＳ Ｐゴシック;Osaka" w:eastAsia="ＭＳ Ｐゴシック;Osaka"/>
          <w:sz w:val="24"/>
          <w:szCs w:val="24"/>
        </w:rPr>
        <w:t xml:space="preserve">」ファイルを参照してください。このオンラインマニュアルを参照するには </w:t>
      </w:r>
      <w:r>
        <w:rPr>
          <w:rFonts w:eastAsia="ＭＳ Ｐゴシック;Osaka" w:cs="ＭＳ Ｐゴシック;Osaka" w:ascii="ＭＳ Ｐゴシック;Osaka" w:hAnsi="ＭＳ Ｐゴシック;Osaka"/>
          <w:sz w:val="24"/>
          <w:szCs w:val="24"/>
        </w:rPr>
        <w:t xml:space="preserve">Acrobat Reader </w:t>
      </w:r>
      <w:r>
        <w:rPr>
          <w:rFonts w:ascii="ＭＳ Ｐゴシック;Osaka" w:hAnsi="ＭＳ Ｐゴシック;Osaka" w:cs="ＭＳ Ｐゴシック;Osaka" w:eastAsia="ＭＳ Ｐゴシック;Osaka"/>
          <w:sz w:val="24"/>
          <w:szCs w:val="24"/>
        </w:rPr>
        <w:t>ソフトウェアが必要です。</w:t>
      </w:r>
    </w:p>
    <w:p>
      <w:pPr>
        <w:pStyle w:val="Normal"/>
        <w:rPr>
          <w:rFonts w:ascii="ＭＳ Ｐゴシック;Osaka" w:hAnsi="ＭＳ Ｐゴシック;Osaka" w:eastAsia="ＭＳ Ｐゴシック;Osaka" w:cs="ＭＳ Ｐゴシック;Osaka"/>
          <w:sz w:val="24"/>
          <w:szCs w:val="24"/>
        </w:rPr>
      </w:pPr>
      <w:r>
        <w:rPr>
          <w:rFonts w:eastAsia="ＭＳ Ｐゴシック;Osaka" w:cs="ＭＳ Ｐゴシック;Osaka" w:ascii="ＭＳ Ｐゴシック;Osaka" w:hAnsi="ＭＳ Ｐゴシック;Osaka"/>
          <w:sz w:val="24"/>
          <w:szCs w:val="24"/>
        </w:rPr>
      </w:r>
    </w:p>
    <w:p>
      <w:pPr>
        <w:pStyle w:val="Normal"/>
        <w:rPr>
          <w:rFonts w:ascii="ＭＳ Ｐゴシック;Osaka" w:hAnsi="ＭＳ Ｐゴシック;Osaka" w:eastAsia="ＭＳ Ｐゴシック;Osaka" w:cs="ＭＳ Ｐゴシック;Osaka"/>
          <w:sz w:val="24"/>
          <w:szCs w:val="24"/>
        </w:rPr>
      </w:pPr>
      <w:r>
        <w:rPr>
          <w:rFonts w:eastAsia="ＭＳ Ｐゴシック;Osaka" w:cs="ＭＳ Ｐゴシック;Osaka" w:ascii="ＭＳ Ｐゴシック;Osaka" w:hAnsi="ＭＳ Ｐゴシック;Osaka"/>
          <w:sz w:val="24"/>
          <w:szCs w:val="24"/>
        </w:rPr>
      </w:r>
    </w:p>
    <w:p>
      <w:pPr>
        <w:pStyle w:val="Normal"/>
        <w:rPr>
          <w:rFonts w:ascii="ＭＳ Ｐゴシック;Osaka" w:hAnsi="ＭＳ Ｐゴシック;Osaka" w:eastAsia="ＭＳ Ｐゴシック;Osaka" w:cs="ＭＳ Ｐゴシック;Osaka"/>
          <w:sz w:val="24"/>
          <w:szCs w:val="24"/>
        </w:rPr>
      </w:pPr>
      <w:r>
        <w:rPr>
          <w:rFonts w:eastAsia="ＭＳ Ｐゴシック;Osaka" w:cs="ＭＳ Ｐゴシック;Osaka" w:ascii="ＭＳ Ｐゴシック;Osaka" w:hAnsi="ＭＳ Ｐゴシック;Osaka"/>
          <w:sz w:val="24"/>
          <w:szCs w:val="24"/>
        </w:rPr>
        <w:t xml:space="preserve">3.  </w:t>
      </w:r>
      <w:r>
        <w:rPr>
          <w:rFonts w:ascii="ＭＳ Ｐゴシック;Osaka" w:hAnsi="ＭＳ Ｐゴシック;Osaka" w:cs="ＭＳ Ｐゴシック;Osaka" w:eastAsia="ＭＳ Ｐゴシック;Osaka"/>
          <w:sz w:val="24"/>
          <w:szCs w:val="24"/>
        </w:rPr>
        <w:t>ユーザ登録について</w:t>
      </w:r>
    </w:p>
    <w:p>
      <w:pPr>
        <w:pStyle w:val="Normal"/>
        <w:rPr>
          <w:rFonts w:ascii="ＭＳ Ｐゴシック;Osaka" w:hAnsi="ＭＳ Ｐゴシック;Osaka" w:eastAsia="ＭＳ Ｐゴシック;Osaka" w:cs="ＭＳ Ｐゴシック;Osaka"/>
          <w:sz w:val="24"/>
          <w:szCs w:val="24"/>
        </w:rPr>
      </w:pPr>
      <w:r>
        <w:rPr>
          <w:rFonts w:eastAsia="ＭＳ Ｐゴシック;Osaka" w:cs="ＭＳ Ｐゴシック;Osaka" w:ascii="ＭＳ Ｐゴシック;Osaka" w:hAnsi="ＭＳ Ｐゴシック;Osaka"/>
          <w:sz w:val="24"/>
          <w:szCs w:val="24"/>
        </w:rPr>
      </w:r>
    </w:p>
    <w:p>
      <w:pPr>
        <w:pStyle w:val="Normal"/>
        <w:rPr>
          <w:rFonts w:ascii="ＭＳ Ｐゴシック;Osaka" w:hAnsi="ＭＳ Ｐゴシック;Osaka" w:eastAsia="ＭＳ Ｐゴシック;Osaka" w:cs="ＭＳ Ｐゴシック;Osaka"/>
          <w:sz w:val="24"/>
          <w:szCs w:val="24"/>
        </w:rPr>
      </w:pPr>
      <w:r>
        <w:rPr>
          <w:rFonts w:ascii="ＭＳ Ｐゴシック;Osaka" w:hAnsi="ＭＳ Ｐゴシック;Osaka" w:cs="ＭＳ Ｐゴシック;Osaka" w:eastAsia="ＭＳ Ｐゴシック;Osaka"/>
          <w:sz w:val="24"/>
          <w:szCs w:val="24"/>
        </w:rPr>
        <w:t>ご購入いただいたファイルメーカー社製品について、ファイルメーカー社からテクニカルサポートやバージョンアップサービスをご提供するためには、ユーザ登録を行っていただく必要があります。ユーザ登録は、オンライン登録または郵送のいずれかひとつの方法で行ってください。オンライン登録は「</w:t>
      </w:r>
      <w:r>
        <w:rPr>
          <w:rFonts w:eastAsia="ＭＳ Ｐゴシック;Osaka" w:cs="ＭＳ Ｐゴシック;Osaka" w:ascii="ＭＳ Ｐゴシック;Osaka" w:hAnsi="ＭＳ Ｐゴシック;Osaka"/>
          <w:sz w:val="24"/>
          <w:szCs w:val="24"/>
        </w:rPr>
        <w:t>http://www.filemaker.co.jp/support</w:t>
      </w:r>
      <w:r>
        <w:rPr>
          <w:rFonts w:ascii="ＭＳ Ｐゴシック;Osaka" w:hAnsi="ＭＳ Ｐゴシック;Osaka" w:cs="ＭＳ Ｐゴシック;Osaka" w:eastAsia="ＭＳ Ｐゴシック;Osaka"/>
          <w:sz w:val="24"/>
          <w:szCs w:val="24"/>
        </w:rPr>
        <w:t>」にて行っていただけます。</w:t>
      </w:r>
    </w:p>
    <w:p>
      <w:pPr>
        <w:pStyle w:val="Normal"/>
        <w:rPr>
          <w:rFonts w:ascii="ＭＳ Ｐゴシック;Osaka" w:hAnsi="ＭＳ Ｐゴシック;Osaka" w:eastAsia="ＭＳ Ｐゴシック;Osaka" w:cs="ＭＳ Ｐゴシック;Osaka"/>
          <w:sz w:val="24"/>
          <w:szCs w:val="24"/>
        </w:rPr>
      </w:pPr>
      <w:r>
        <w:rPr>
          <w:rFonts w:eastAsia="ＭＳ Ｐゴシック;Osaka" w:cs="ＭＳ Ｐゴシック;Osaka" w:ascii="ＭＳ Ｐゴシック;Osaka" w:hAnsi="ＭＳ Ｐゴシック;Osaka"/>
          <w:sz w:val="24"/>
          <w:szCs w:val="24"/>
        </w:rPr>
      </w:r>
    </w:p>
    <w:p>
      <w:pPr>
        <w:pStyle w:val="Normal"/>
        <w:rPr>
          <w:rFonts w:ascii="ＭＳ Ｐゴシック;Osaka" w:hAnsi="ＭＳ Ｐゴシック;Osaka" w:eastAsia="ＭＳ Ｐゴシック;Osaka" w:cs="ＭＳ Ｐゴシック;Osaka"/>
          <w:sz w:val="24"/>
          <w:szCs w:val="24"/>
        </w:rPr>
      </w:pPr>
      <w:r>
        <w:rPr>
          <w:rFonts w:eastAsia="ＭＳ Ｐゴシック;Osaka" w:cs="ＭＳ Ｐゴシック;Osaka" w:ascii="ＭＳ Ｐゴシック;Osaka" w:hAnsi="ＭＳ Ｐゴシック;Osaka"/>
          <w:sz w:val="24"/>
          <w:szCs w:val="24"/>
        </w:rPr>
      </w:r>
    </w:p>
    <w:p>
      <w:pPr>
        <w:pStyle w:val="Normal"/>
        <w:rPr>
          <w:rFonts w:ascii="ＭＳ Ｐゴシック;Osaka" w:hAnsi="ＭＳ Ｐゴシック;Osaka" w:eastAsia="ＭＳ Ｐゴシック;Osaka" w:cs="ＭＳ Ｐゴシック;Osaka"/>
          <w:sz w:val="24"/>
          <w:szCs w:val="24"/>
        </w:rPr>
      </w:pPr>
      <w:r>
        <w:rPr>
          <w:rFonts w:eastAsia="ＭＳ Ｐゴシック;Osaka" w:cs="ＭＳ Ｐゴシック;Osaka" w:ascii="ＭＳ Ｐゴシック;Osaka" w:hAnsi="ＭＳ Ｐゴシック;Osaka"/>
          <w:sz w:val="24"/>
          <w:szCs w:val="24"/>
        </w:rPr>
        <w:t xml:space="preserve">4.  </w:t>
      </w:r>
      <w:r>
        <w:rPr>
          <w:rFonts w:ascii="ＭＳ Ｐゴシック;Osaka" w:hAnsi="ＭＳ Ｐゴシック;Osaka" w:cs="ＭＳ Ｐゴシック;Osaka" w:eastAsia="ＭＳ Ｐゴシック;Osaka"/>
          <w:sz w:val="24"/>
          <w:szCs w:val="24"/>
        </w:rPr>
        <w:t>最新情報について</w:t>
      </w:r>
    </w:p>
    <w:p>
      <w:pPr>
        <w:pStyle w:val="Normal"/>
        <w:rPr>
          <w:rFonts w:ascii="ＭＳ Ｐゴシック;Osaka" w:hAnsi="ＭＳ Ｐゴシック;Osaka" w:eastAsia="ＭＳ Ｐゴシック;Osaka" w:cs="ＭＳ Ｐゴシック;Osaka"/>
          <w:sz w:val="24"/>
          <w:szCs w:val="24"/>
        </w:rPr>
      </w:pPr>
      <w:r>
        <w:rPr>
          <w:rFonts w:eastAsia="ＭＳ Ｐゴシック;Osaka" w:cs="ＭＳ Ｐゴシック;Osaka" w:ascii="ＭＳ Ｐゴシック;Osaka" w:hAnsi="ＭＳ Ｐゴシック;Osaka"/>
          <w:sz w:val="24"/>
          <w:szCs w:val="24"/>
        </w:rPr>
      </w:r>
    </w:p>
    <w:p>
      <w:pPr>
        <w:pStyle w:val="Normal"/>
        <w:rPr>
          <w:rFonts w:ascii="ＭＳ Ｐゴシック;Osaka" w:hAnsi="ＭＳ Ｐゴシック;Osaka" w:eastAsia="ＭＳ Ｐゴシック;Osaka" w:cs="ＭＳ Ｐゴシック;Osaka"/>
          <w:sz w:val="24"/>
          <w:szCs w:val="24"/>
        </w:rPr>
      </w:pPr>
      <w:r>
        <w:rPr>
          <w:rFonts w:ascii="ＭＳ Ｐゴシック;Osaka" w:hAnsi="ＭＳ Ｐゴシック;Osaka" w:cs="ＭＳ Ｐゴシック;Osaka" w:eastAsia="ＭＳ Ｐゴシック;Osaka"/>
          <w:sz w:val="24"/>
          <w:szCs w:val="24"/>
        </w:rPr>
        <w:t>ファイルメーカー社製品の最新情報については、</w:t>
      </w:r>
      <w:r>
        <w:rPr>
          <w:rFonts w:eastAsia="ＭＳ Ｐゴシック;Osaka" w:cs="ＭＳ Ｐゴシック;Osaka" w:ascii="ＭＳ Ｐゴシック;Osaka" w:hAnsi="ＭＳ Ｐゴシック;Osaka"/>
          <w:sz w:val="24"/>
          <w:szCs w:val="24"/>
        </w:rPr>
        <w:t xml:space="preserve">www.filemaker.co.jp </w:t>
      </w:r>
      <w:r>
        <w:rPr>
          <w:rFonts w:ascii="ＭＳ Ｐゴシック;Osaka" w:hAnsi="ＭＳ Ｐゴシック;Osaka" w:cs="ＭＳ Ｐゴシック;Osaka" w:eastAsia="ＭＳ Ｐゴシック;Osaka"/>
          <w:sz w:val="24"/>
          <w:szCs w:val="24"/>
        </w:rPr>
        <w:t>をご覧ください。</w:t>
      </w:r>
    </w:p>
    <w:p>
      <w:pPr>
        <w:pStyle w:val="Normal"/>
        <w:rPr>
          <w:rFonts w:ascii="ＭＳ Ｐゴシック;Osaka" w:hAnsi="ＭＳ Ｐゴシック;Osaka" w:eastAsia="ＭＳ Ｐゴシック;Osaka" w:cs="ＭＳ Ｐゴシック;Osaka"/>
          <w:sz w:val="24"/>
          <w:szCs w:val="24"/>
        </w:rPr>
      </w:pPr>
      <w:r>
        <w:rPr>
          <w:rFonts w:eastAsia="ＭＳ Ｐゴシック;Osaka" w:cs="ＭＳ Ｐゴシック;Osaka" w:ascii="ＭＳ Ｐゴシック;Osaka" w:hAnsi="ＭＳ Ｐゴシック;Osaka"/>
          <w:sz w:val="24"/>
          <w:szCs w:val="24"/>
        </w:rPr>
      </w:r>
    </w:p>
    <w:p>
      <w:pPr>
        <w:pStyle w:val="Normal"/>
        <w:rPr>
          <w:rFonts w:ascii="ＭＳ Ｐゴシック;Osaka" w:hAnsi="ＭＳ Ｐゴシック;Osaka" w:eastAsia="ＭＳ Ｐゴシック;Osaka" w:cs="ＭＳ Ｐゴシック;Osaka"/>
          <w:sz w:val="24"/>
          <w:szCs w:val="24"/>
        </w:rPr>
      </w:pPr>
      <w:r>
        <w:rPr>
          <w:rFonts w:eastAsia="ＭＳ Ｐゴシック;Osaka" w:cs="ＭＳ Ｐゴシック;Osaka" w:ascii="ＭＳ Ｐゴシック;Osaka" w:hAnsi="ＭＳ Ｐゴシック;Osaka"/>
          <w:sz w:val="24"/>
          <w:szCs w:val="24"/>
        </w:rPr>
      </w:r>
    </w:p>
    <w:p>
      <w:pPr>
        <w:pStyle w:val="Normal"/>
        <w:rPr>
          <w:rFonts w:ascii="ＭＳ Ｐゴシック;Osaka" w:hAnsi="ＭＳ Ｐゴシック;Osaka" w:eastAsia="ＭＳ Ｐゴシック;Osaka" w:cs="ＭＳ Ｐゴシック;Osaka"/>
          <w:sz w:val="24"/>
          <w:szCs w:val="24"/>
        </w:rPr>
      </w:pPr>
      <w:r>
        <w:rPr>
          <w:rFonts w:eastAsia="ＭＳ Ｐゴシック;Osaka" w:cs="ＭＳ Ｐゴシック;Osaka" w:ascii="ＭＳ Ｐゴシック;Osaka" w:hAnsi="ＭＳ Ｐゴシック;Osaka"/>
          <w:sz w:val="24"/>
          <w:szCs w:val="24"/>
        </w:rPr>
        <w:t xml:space="preserve">5.  </w:t>
      </w:r>
      <w:r>
        <w:rPr>
          <w:rFonts w:ascii="ＭＳ Ｐゴシック;Osaka" w:hAnsi="ＭＳ Ｐゴシック;Osaka" w:cs="ＭＳ Ｐゴシック;Osaka" w:eastAsia="ＭＳ Ｐゴシック;Osaka"/>
          <w:sz w:val="24"/>
          <w:szCs w:val="24"/>
        </w:rPr>
        <w:t>トラブルシューティングと使用上のヒント</w:t>
      </w:r>
    </w:p>
    <w:p>
      <w:pPr>
        <w:pStyle w:val="Normal"/>
        <w:rPr>
          <w:rFonts w:ascii="ＭＳ Ｐゴシック;Osaka" w:hAnsi="ＭＳ Ｐゴシック;Osaka" w:eastAsia="ＭＳ Ｐゴシック;Osaka" w:cs="ＭＳ Ｐゴシック;Osaka"/>
          <w:sz w:val="24"/>
          <w:szCs w:val="24"/>
        </w:rPr>
      </w:pPr>
      <w:r>
        <w:rPr>
          <w:rFonts w:eastAsia="ＭＳ Ｐゴシック;Osaka" w:cs="ＭＳ Ｐゴシック;Osaka" w:ascii="ＭＳ Ｐゴシック;Osaka" w:hAnsi="ＭＳ Ｐゴシック;Osaka"/>
          <w:sz w:val="24"/>
          <w:szCs w:val="24"/>
        </w:rPr>
      </w:r>
    </w:p>
    <w:p>
      <w:pPr>
        <w:pStyle w:val="Normal"/>
        <w:rPr>
          <w:rFonts w:ascii="ＭＳ Ｐゴシック;Osaka" w:hAnsi="ＭＳ Ｐゴシック;Osaka" w:eastAsia="ＭＳ Ｐゴシック;Osaka" w:cs="ＭＳ Ｐゴシック;Osaka"/>
          <w:sz w:val="24"/>
          <w:szCs w:val="24"/>
        </w:rPr>
      </w:pPr>
      <w:r>
        <w:rPr>
          <w:rFonts w:ascii="ＭＳ Ｐゴシック;Osaka" w:hAnsi="ＭＳ Ｐゴシック;Osaka" w:cs="ＭＳ Ｐゴシック;Osaka" w:eastAsia="ＭＳ Ｐゴシック;Osaka"/>
          <w:sz w:val="24"/>
          <w:szCs w:val="24"/>
        </w:rPr>
        <w:t>トラブルシューティングと使用上のヒントについては、</w:t>
      </w:r>
      <w:r>
        <w:rPr>
          <w:rFonts w:eastAsia="ＭＳ Ｐゴシック;Osaka" w:cs="ＭＳ Ｐゴシック;Osaka" w:ascii="ＭＳ Ｐゴシック;Osaka" w:hAnsi="ＭＳ Ｐゴシック;Osaka"/>
          <w:sz w:val="24"/>
          <w:szCs w:val="24"/>
        </w:rPr>
        <w:t xml:space="preserve">www.filemaker.co.jp/support </w:t>
      </w:r>
      <w:r>
        <w:rPr>
          <w:rFonts w:ascii="ＭＳ Ｐゴシック;Osaka" w:hAnsi="ＭＳ Ｐゴシック;Osaka" w:cs="ＭＳ Ｐゴシック;Osaka" w:eastAsia="ＭＳ Ｐゴシック;Osaka"/>
          <w:sz w:val="24"/>
          <w:szCs w:val="24"/>
        </w:rPr>
        <w:t xml:space="preserve">をご覧ください。ここでは、トラブルシューティングや使用上のヒントに関する記事がまとめられているテクニカルサポートインフォメーションを検索することができます。 </w:t>
      </w:r>
    </w:p>
    <w:p>
      <w:pPr>
        <w:pStyle w:val="Normal"/>
        <w:rPr>
          <w:rFonts w:ascii="ＭＳ Ｐゴシック;Osaka" w:hAnsi="ＭＳ Ｐゴシック;Osaka" w:eastAsia="ＭＳ Ｐゴシック;Osaka" w:cs="ＭＳ Ｐゴシック;Osaka"/>
          <w:sz w:val="24"/>
          <w:szCs w:val="24"/>
        </w:rPr>
      </w:pPr>
      <w:r>
        <w:rPr>
          <w:rFonts w:eastAsia="ＭＳ Ｐゴシック;Osaka" w:cs="ＭＳ Ｐゴシック;Osaka" w:ascii="ＭＳ Ｐゴシック;Osaka" w:hAnsi="ＭＳ Ｐゴシック;Osaka"/>
          <w:sz w:val="24"/>
          <w:szCs w:val="24"/>
        </w:rPr>
      </w:r>
    </w:p>
    <w:p>
      <w:pPr>
        <w:pStyle w:val="Normal"/>
        <w:rPr>
          <w:rFonts w:ascii="ＭＳ Ｐゴシック;Osaka" w:hAnsi="ＭＳ Ｐゴシック;Osaka" w:eastAsia="ＭＳ Ｐゴシック;Osaka" w:cs="ＭＳ Ｐゴシック;Osaka"/>
          <w:sz w:val="24"/>
          <w:szCs w:val="24"/>
        </w:rPr>
      </w:pPr>
      <w:r>
        <w:rPr>
          <w:rFonts w:ascii="ＭＳ Ｐゴシック;Osaka" w:hAnsi="ＭＳ Ｐゴシック;Osaka" w:cs="ＭＳ Ｐゴシック;Osaka" w:eastAsia="ＭＳ Ｐゴシック;Osaka"/>
          <w:sz w:val="24"/>
          <w:szCs w:val="24"/>
        </w:rPr>
        <w:t>同期処理に問題がある場合は、</w:t>
      </w:r>
      <w:r>
        <w:rPr>
          <w:rFonts w:eastAsia="ＭＳ Ｐゴシック;Osaka" w:cs="ＭＳ Ｐゴシック;Osaka" w:ascii="ＭＳ Ｐゴシック;Osaka" w:hAnsi="ＭＳ Ｐゴシック;Osaka"/>
          <w:sz w:val="24"/>
          <w:szCs w:val="24"/>
        </w:rPr>
        <w:t xml:space="preserve">Palm HotSync </w:t>
      </w:r>
      <w:r>
        <w:rPr>
          <w:rFonts w:ascii="ＭＳ Ｐゴシック;Osaka" w:hAnsi="ＭＳ Ｐゴシック;Osaka" w:cs="ＭＳ Ｐゴシック;Osaka" w:eastAsia="ＭＳ Ｐゴシック;Osaka"/>
          <w:sz w:val="24"/>
          <w:szCs w:val="24"/>
        </w:rPr>
        <w:t xml:space="preserve">ソフトウェアまたは </w:t>
      </w:r>
      <w:r>
        <w:rPr>
          <w:rFonts w:eastAsia="ＭＳ Ｐゴシック;Osaka" w:cs="ＭＳ Ｐゴシック;Osaka" w:ascii="ＭＳ Ｐゴシック;Osaka" w:hAnsi="ＭＳ Ｐゴシック;Osaka"/>
          <w:sz w:val="24"/>
          <w:szCs w:val="24"/>
        </w:rPr>
        <w:t xml:space="preserve">Microsoft ActiveSync </w:t>
      </w:r>
      <w:r>
        <w:rPr>
          <w:rFonts w:ascii="ＭＳ Ｐゴシック;Osaka" w:hAnsi="ＭＳ Ｐゴシック;Osaka" w:cs="ＭＳ Ｐゴシック;Osaka" w:eastAsia="ＭＳ Ｐゴシック;Osaka"/>
          <w:sz w:val="24"/>
          <w:szCs w:val="24"/>
        </w:rPr>
        <w:t xml:space="preserve">ソフトウェアが正しく動作していることを確認します。通常の </w:t>
      </w:r>
      <w:r>
        <w:rPr>
          <w:rFonts w:eastAsia="ＭＳ Ｐゴシック;Osaka" w:cs="ＭＳ Ｐゴシック;Osaka" w:ascii="ＭＳ Ｐゴシック;Osaka" w:hAnsi="ＭＳ Ｐゴシック;Osaka"/>
          <w:sz w:val="24"/>
          <w:szCs w:val="24"/>
        </w:rPr>
        <w:t xml:space="preserve">HotSync </w:t>
      </w:r>
      <w:r>
        <w:rPr>
          <w:rFonts w:ascii="ＭＳ Ｐゴシック;Osaka" w:hAnsi="ＭＳ Ｐゴシック;Osaka" w:cs="ＭＳ Ｐゴシック;Osaka" w:eastAsia="ＭＳ Ｐゴシック;Osaka"/>
          <w:sz w:val="24"/>
          <w:szCs w:val="24"/>
        </w:rPr>
        <w:t xml:space="preserve">または </w:t>
      </w:r>
      <w:r>
        <w:rPr>
          <w:rFonts w:eastAsia="ＭＳ Ｐゴシック;Osaka" w:cs="ＭＳ Ｐゴシック;Osaka" w:ascii="ＭＳ Ｐゴシック;Osaka" w:hAnsi="ＭＳ Ｐゴシック;Osaka"/>
          <w:sz w:val="24"/>
          <w:szCs w:val="24"/>
        </w:rPr>
        <w:t xml:space="preserve">ActiveSync </w:t>
      </w:r>
      <w:r>
        <w:rPr>
          <w:rFonts w:ascii="ＭＳ Ｐゴシック;Osaka" w:hAnsi="ＭＳ Ｐゴシック;Osaka" w:cs="ＭＳ Ｐゴシック;Osaka" w:eastAsia="ＭＳ Ｐゴシック;Osaka"/>
          <w:sz w:val="24"/>
          <w:szCs w:val="24"/>
        </w:rPr>
        <w:t xml:space="preserve">機能の実行が正しく動作しない場合は、ハンドヘルドに付属のマニュアルを参照するか、またはハンドヘルドの製造元の </w:t>
      </w:r>
      <w:r>
        <w:rPr>
          <w:rFonts w:eastAsia="ＭＳ Ｐゴシック;Osaka" w:cs="ＭＳ Ｐゴシック;Osaka" w:ascii="ＭＳ Ｐゴシック;Osaka" w:hAnsi="ＭＳ Ｐゴシック;Osaka"/>
          <w:sz w:val="24"/>
          <w:szCs w:val="24"/>
        </w:rPr>
        <w:t xml:space="preserve">Web </w:t>
      </w:r>
      <w:r>
        <w:rPr>
          <w:rFonts w:ascii="ＭＳ Ｐゴシック;Osaka" w:hAnsi="ＭＳ Ｐゴシック;Osaka" w:cs="ＭＳ Ｐゴシック;Osaka" w:eastAsia="ＭＳ Ｐゴシック;Osaka"/>
          <w:sz w:val="24"/>
          <w:szCs w:val="24"/>
        </w:rPr>
        <w:t xml:space="preserve">サイトや </w:t>
      </w:r>
      <w:r>
        <w:rPr>
          <w:rFonts w:eastAsia="ＭＳ Ｐゴシック;Osaka" w:cs="ＭＳ Ｐゴシック;Osaka" w:ascii="ＭＳ Ｐゴシック;Osaka" w:hAnsi="ＭＳ Ｐゴシック;Osaka"/>
          <w:sz w:val="24"/>
          <w:szCs w:val="24"/>
        </w:rPr>
        <w:t xml:space="preserve">www.palm-japan.com </w:t>
      </w:r>
      <w:r>
        <w:rPr>
          <w:rFonts w:ascii="ＭＳ Ｐゴシック;Osaka" w:hAnsi="ＭＳ Ｐゴシック;Osaka" w:cs="ＭＳ Ｐゴシック;Osaka" w:eastAsia="ＭＳ Ｐゴシック;Osaka"/>
          <w:sz w:val="24"/>
          <w:szCs w:val="24"/>
        </w:rPr>
        <w:t xml:space="preserve">または </w:t>
      </w:r>
      <w:r>
        <w:rPr>
          <w:rFonts w:eastAsia="ＭＳ Ｐゴシック;Osaka" w:cs="ＭＳ Ｐゴシック;Osaka" w:ascii="ＭＳ Ｐゴシック;Osaka" w:hAnsi="ＭＳ Ｐゴシック;Osaka"/>
          <w:sz w:val="24"/>
          <w:szCs w:val="24"/>
        </w:rPr>
        <w:t xml:space="preserve">www.microsoft.com </w:t>
      </w:r>
      <w:r>
        <w:rPr>
          <w:rFonts w:ascii="ＭＳ Ｐゴシック;Osaka" w:hAnsi="ＭＳ Ｐゴシック;Osaka" w:cs="ＭＳ Ｐゴシック;Osaka" w:eastAsia="ＭＳ Ｐゴシック;Osaka"/>
          <w:sz w:val="24"/>
          <w:szCs w:val="24"/>
        </w:rPr>
        <w:t>をご覧ください。</w:t>
      </w:r>
    </w:p>
    <w:p>
      <w:pPr>
        <w:pStyle w:val="Normal"/>
        <w:rPr>
          <w:rFonts w:ascii="ＭＳ Ｐゴシック;Osaka" w:hAnsi="ＭＳ Ｐゴシック;Osaka" w:eastAsia="ＭＳ Ｐゴシック;Osaka" w:cs="ＭＳ Ｐゴシック;Osaka"/>
          <w:sz w:val="24"/>
          <w:szCs w:val="24"/>
        </w:rPr>
      </w:pPr>
      <w:r>
        <w:rPr>
          <w:rFonts w:eastAsia="ＭＳ Ｐゴシック;Osaka" w:cs="ＭＳ Ｐゴシック;Osaka" w:ascii="ＭＳ Ｐゴシック;Osaka" w:hAnsi="ＭＳ Ｐゴシック;Osaka"/>
          <w:sz w:val="24"/>
          <w:szCs w:val="24"/>
        </w:rPr>
      </w:r>
    </w:p>
    <w:p>
      <w:pPr>
        <w:pStyle w:val="Normal"/>
        <w:rPr>
          <w:rFonts w:ascii="ＭＳ Ｐゴシック;Osaka" w:hAnsi="ＭＳ Ｐゴシック;Osaka" w:eastAsia="ＭＳ Ｐゴシック;Osaka" w:cs="ＭＳ Ｐゴシック;Osaka"/>
          <w:sz w:val="24"/>
          <w:szCs w:val="24"/>
        </w:rPr>
      </w:pPr>
      <w:r>
        <w:rPr>
          <w:rFonts w:eastAsia="ＭＳ Ｐゴシック;Osaka" w:cs="ＭＳ Ｐゴシック;Osaka" w:ascii="ＭＳ Ｐゴシック;Osaka" w:hAnsi="ＭＳ Ｐゴシック;Osaka"/>
          <w:sz w:val="24"/>
          <w:szCs w:val="24"/>
        </w:rPr>
      </w:r>
    </w:p>
    <w:p>
      <w:pPr>
        <w:pStyle w:val="Normal"/>
        <w:rPr>
          <w:rFonts w:ascii="ＭＳ Ｐゴシック;Osaka" w:hAnsi="ＭＳ Ｐゴシック;Osaka" w:eastAsia="ＭＳ Ｐゴシック;Osaka" w:cs="ＭＳ Ｐゴシック;Osaka"/>
          <w:sz w:val="24"/>
          <w:szCs w:val="24"/>
        </w:rPr>
      </w:pPr>
      <w:r>
        <w:rPr>
          <w:rFonts w:eastAsia="ＭＳ Ｐゴシック;Osaka" w:cs="ＭＳ Ｐゴシック;Osaka" w:ascii="ＭＳ Ｐゴシック;Osaka" w:hAnsi="ＭＳ Ｐゴシック;Osaka"/>
          <w:sz w:val="24"/>
          <w:szCs w:val="24"/>
        </w:rPr>
        <w:t xml:space="preserve">(c)2002 FileMaker, Inc. All rights reserved. </w:t>
      </w:r>
    </w:p>
    <w:p>
      <w:pPr>
        <w:pStyle w:val="Normal"/>
        <w:rPr>
          <w:rFonts w:ascii="ＭＳ Ｐゴシック;Osaka" w:hAnsi="ＭＳ Ｐゴシック;Osaka" w:eastAsia="ＭＳ Ｐゴシック;Osaka" w:cs="ＭＳ Ｐゴシック;Osaka"/>
          <w:sz w:val="24"/>
          <w:szCs w:val="24"/>
        </w:rPr>
      </w:pPr>
      <w:r>
        <w:rPr>
          <w:rFonts w:eastAsia="ＭＳ Ｐゴシック;Osaka" w:cs="ＭＳ Ｐゴシック;Osaka" w:ascii="ＭＳ Ｐゴシック;Osaka" w:hAnsi="ＭＳ Ｐゴシック;Osaka"/>
          <w:sz w:val="24"/>
          <w:szCs w:val="24"/>
        </w:rPr>
        <w:t xml:space="preserve">FileMaker </w:t>
      </w:r>
      <w:r>
        <w:rPr>
          <w:rFonts w:ascii="ＭＳ Ｐゴシック;Osaka" w:hAnsi="ＭＳ Ｐゴシック;Osaka" w:cs="ＭＳ Ｐゴシック;Osaka" w:eastAsia="ＭＳ Ｐゴシック;Osaka"/>
          <w:sz w:val="24"/>
          <w:szCs w:val="24"/>
        </w:rPr>
        <w:t>及びファイルメーカーは、</w:t>
      </w:r>
      <w:r>
        <w:rPr>
          <w:rFonts w:eastAsia="ＭＳ Ｐゴシック;Osaka" w:cs="ＭＳ Ｐゴシック;Osaka" w:ascii="ＭＳ Ｐゴシック;Osaka" w:hAnsi="ＭＳ Ｐゴシック;Osaka"/>
          <w:sz w:val="24"/>
          <w:szCs w:val="24"/>
        </w:rPr>
        <w:t xml:space="preserve">FileMaker, Inc. </w:t>
      </w:r>
      <w:r>
        <w:rPr>
          <w:rFonts w:ascii="ＭＳ Ｐゴシック;Osaka" w:hAnsi="ＭＳ Ｐゴシック;Osaka" w:cs="ＭＳ Ｐゴシック;Osaka" w:eastAsia="ＭＳ Ｐゴシック;Osaka"/>
          <w:sz w:val="24"/>
          <w:szCs w:val="24"/>
        </w:rPr>
        <w:t xml:space="preserve">の登録商標です。ファイルフォルダロゴは </w:t>
      </w:r>
      <w:r>
        <w:rPr>
          <w:rFonts w:eastAsia="ＭＳ Ｐゴシック;Osaka" w:cs="ＭＳ Ｐゴシック;Osaka" w:ascii="ＭＳ Ｐゴシック;Osaka" w:hAnsi="ＭＳ Ｐゴシック;Osaka"/>
          <w:sz w:val="24"/>
          <w:szCs w:val="24"/>
        </w:rPr>
        <w:t xml:space="preserve">FileMaker, Inc. </w:t>
      </w:r>
      <w:r>
        <w:rPr>
          <w:rFonts w:ascii="ＭＳ Ｐゴシック;Osaka" w:hAnsi="ＭＳ Ｐゴシック;Osaka" w:cs="ＭＳ Ｐゴシック;Osaka" w:eastAsia="ＭＳ Ｐゴシック;Osaka"/>
          <w:sz w:val="24"/>
          <w:szCs w:val="24"/>
        </w:rPr>
        <w:t>の商標です。その他記載された会社名及びロゴ、製品名などは該当する各社の商標または登録商標です。また、製品及びサンプルファイル等に登場する会社名、氏名、住所などのデータは全て架空のもので、実在する企業、人物とは一切関係ありません。</w:t>
      </w:r>
    </w:p>
    <w:p>
      <w:pPr>
        <w:pStyle w:val="Normal"/>
        <w:rPr>
          <w:rFonts w:ascii="ＭＳ Ｐゴシック;Osaka" w:hAnsi="ＭＳ Ｐゴシック;Osaka" w:eastAsia="ＭＳ Ｐゴシック;Osaka" w:cs="ＭＳ Ｐゴシック;Osaka"/>
          <w:sz w:val="24"/>
          <w:szCs w:val="24"/>
        </w:rPr>
      </w:pPr>
      <w:r>
        <w:rPr>
          <w:rFonts w:eastAsia="ＭＳ Ｐゴシック;Osaka" w:cs="ＭＳ Ｐゴシック;Osaka" w:ascii="ＭＳ Ｐゴシック;Osaka" w:hAnsi="ＭＳ Ｐゴシック;Osaka"/>
          <w:sz w:val="24"/>
          <w:szCs w:val="24"/>
        </w:rPr>
      </w:r>
    </w:p>
    <w:p>
      <w:pPr>
        <w:pStyle w:val="Normal"/>
        <w:rPr>
          <w:rFonts w:ascii="ＭＳ Ｐゴシック;Osaka" w:hAnsi="ＭＳ Ｐゴシック;Osaka" w:eastAsia="ＭＳ Ｐゴシック;Osaka" w:cs="ＭＳ Ｐゴシック;Osaka"/>
          <w:sz w:val="24"/>
          <w:szCs w:val="24"/>
        </w:rPr>
      </w:pPr>
      <w:r>
        <w:rPr>
          <w:rFonts w:eastAsia="ＭＳ Ｐゴシック;Osaka" w:cs="ＭＳ Ｐゴシック;Osaka" w:ascii="ＭＳ Ｐゴシック;Osaka" w:hAnsi="ＭＳ Ｐゴシック;Osaka"/>
          <w:sz w:val="24"/>
          <w:szCs w:val="24"/>
        </w:rPr>
        <w:t xml:space="preserve">2002 </w:t>
      </w:r>
      <w:r>
        <w:rPr>
          <w:rFonts w:ascii="ＭＳ Ｐゴシック;Osaka" w:hAnsi="ＭＳ Ｐゴシック;Osaka" w:cs="ＭＳ Ｐゴシック;Osaka" w:eastAsia="ＭＳ Ｐゴシック;Osaka"/>
          <w:sz w:val="24"/>
          <w:szCs w:val="24"/>
        </w:rPr>
        <w:t xml:space="preserve">年 </w:t>
      </w:r>
      <w:r>
        <w:rPr>
          <w:rFonts w:eastAsia="ＭＳ Ｐゴシック;Osaka" w:cs="ＭＳ Ｐゴシック;Osaka" w:ascii="ＭＳ Ｐゴシック;Osaka" w:hAnsi="ＭＳ Ｐゴシック;Osaka"/>
          <w:sz w:val="24"/>
          <w:szCs w:val="24"/>
        </w:rPr>
        <w:t xml:space="preserve">8 </w:t>
      </w:r>
      <w:r>
        <w:rPr>
          <w:rFonts w:ascii="ＭＳ Ｐゴシック;Osaka" w:hAnsi="ＭＳ Ｐゴシック;Osaka" w:cs="ＭＳ Ｐゴシック;Osaka" w:eastAsia="ＭＳ Ｐゴシック;Osaka"/>
          <w:sz w:val="24"/>
          <w:szCs w:val="24"/>
        </w:rPr>
        <w:t xml:space="preserve">月 </w:t>
      </w:r>
      <w:r>
        <w:rPr>
          <w:rFonts w:eastAsia="ＭＳ Ｐゴシック;Osaka" w:cs="ＭＳ Ｐゴシック;Osaka" w:ascii="ＭＳ Ｐゴシック;Osaka" w:hAnsi="ＭＳ Ｐゴシック;Osaka"/>
          <w:sz w:val="24"/>
          <w:szCs w:val="24"/>
        </w:rPr>
        <w:t xml:space="preserve">7 </w:t>
      </w:r>
      <w:r>
        <w:rPr>
          <w:rFonts w:ascii="ＭＳ Ｐゴシック;Osaka" w:hAnsi="ＭＳ Ｐゴシック;Osaka" w:cs="ＭＳ Ｐゴシック;Osaka" w:eastAsia="ＭＳ Ｐゴシック;Osaka"/>
          <w:sz w:val="24"/>
          <w:szCs w:val="24"/>
        </w:rPr>
        <w:t xml:space="preserve">日「ファイルメーカー </w:t>
      </w:r>
      <w:r>
        <w:rPr>
          <w:rFonts w:eastAsia="ＭＳ Ｐゴシック;Osaka" w:cs="ＭＳ Ｐゴシック;Osaka" w:ascii="ＭＳ Ｐゴシック;Osaka" w:hAnsi="ＭＳ Ｐゴシック;Osaka"/>
          <w:sz w:val="24"/>
          <w:szCs w:val="24"/>
        </w:rPr>
        <w:t xml:space="preserve">Mobile 2.1 </w:t>
      </w:r>
      <w:r>
        <w:rPr>
          <w:rFonts w:ascii="ＭＳ Ｐゴシック;Osaka" w:hAnsi="ＭＳ Ｐゴシック;Osaka" w:cs="ＭＳ Ｐゴシック;Osaka" w:eastAsia="ＭＳ Ｐゴシック;Osaka"/>
          <w:sz w:val="24"/>
          <w:szCs w:val="24"/>
        </w:rPr>
        <w:t>お読みください」</w:t>
      </w:r>
    </w:p>
    <w:p>
      <w:pPr>
        <w:pStyle w:val="Normal"/>
        <w:rPr>
          <w:rFonts w:ascii="ＭＳ Ｐゴシック;Osaka" w:hAnsi="ＭＳ Ｐゴシック;Osaka" w:eastAsia="ＭＳ Ｐゴシック;Osaka" w:cs="ＭＳ Ｐゴシック;Osaka"/>
          <w:sz w:val="18"/>
          <w:szCs w:val="18"/>
        </w:rPr>
      </w:pPr>
      <w:r>
        <w:rPr>
          <w:rFonts w:eastAsia="ＭＳ Ｐゴシック;Osaka" w:cs="ＭＳ Ｐゴシック;Osaka" w:ascii="ＭＳ Ｐゴシック;Osaka" w:hAnsi="ＭＳ Ｐゴシック;Osaka"/>
          <w:sz w:val="18"/>
          <w:szCs w:val="18"/>
        </w:rPr>
      </w:r>
    </w:p>
    <w:p>
      <w:pPr>
        <w:pStyle w:val="Normal"/>
        <w:rPr>
          <w:rFonts w:ascii="ＭＳ ゴシック;Osaka" w:hAnsi="ＭＳ ゴシック;Osaka" w:eastAsia="ＭＳ ゴシック;Osaka" w:cs="ＭＳ ゴシック;Osaka"/>
          <w:sz w:val="24"/>
          <w:szCs w:val="24"/>
        </w:rPr>
      </w:pPr>
      <w:r>
        <w:rPr>
          <w:rFonts w:eastAsia="ＭＳ ゴシック;Osaka" w:cs="ＭＳ ゴシック;Osaka" w:ascii="ＭＳ ゴシック;Osaka" w:hAnsi="ＭＳ ゴシック;Osaka"/>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4d"/>
    <w:family w:val="roman"/>
    <w:pitch w:val="variable"/>
  </w:font>
  <w:font w:name="Liberation Sans">
    <w:altName w:val="Arial"/>
    <w:charset w:val="01"/>
    <w:family w:val="swiss"/>
    <w:pitch w:val="variable"/>
  </w:font>
  <w:font w:name="Times">
    <w:altName w:val="Times New Roman"/>
    <w:charset w:val="4d"/>
    <w:family w:val="roman"/>
    <w:pitch w:val="variable"/>
  </w:font>
  <w:font w:name="ＭＳ ゴシック">
    <w:altName w:val="Osaka"/>
    <w:charset w:val="80"/>
    <w:family w:val="modern"/>
    <w:pitch w:val="default"/>
  </w:font>
  <w:font w:name="ＭＳ Ｐゴシック">
    <w:altName w:val="Osaka"/>
    <w:charset w:val="80"/>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jc w:val="left"/>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ïWèÄ</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9T20:17:00Z</dcterms:created>
  <dc:creator>FileMaker Inc</dc:creator>
  <dc:description/>
  <dc:language>en-US</dc:language>
  <cp:lastModifiedBy>FileMaker Inc</cp:lastModifiedBy>
  <dcterms:modified xsi:type="dcterms:W3CDTF">2002-08-29T20:17:00Z</dcterms:modified>
  <cp:revision>1</cp:revision>
  <dc:subject/>
  <dc:title> </dc:title>
</cp:coreProperties>
</file>